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275" cy="4565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Кафедра «</w:t>
      </w:r>
      <w:r>
        <w:rPr>
          <w:color w:val="000000"/>
          <w:sz w:val="24"/>
          <w:szCs w:val="24"/>
        </w:rPr>
        <w:t>Проектирование и технический сервис транспортно-технологических систем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МЕТОДИЧЕСКИЕ  УКАЗАНИЯ 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  КОНТРОЛЬНЫЕ  ЗАД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дисциплин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«</w:t>
      </w:r>
      <w:r>
        <w:rPr>
          <w:rFonts w:cs="Tahoma" w:ascii="Tahoma" w:hAnsi="Tahoma"/>
          <w:sz w:val="24"/>
          <w:szCs w:val="24"/>
        </w:rPr>
        <w:t>Электрооборудование наземных транспортно-технологических систем</w:t>
      </w:r>
      <w:r>
        <w:rPr>
          <w:rFonts w:cs="Tahoma" w:ascii="Tahoma" w:hAnsi="Tahoma"/>
          <w:b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ля студентов- заочников направления 23.05.01 -« Наземные транспортно – технологические средства 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изация «Технические средства агропромышленного комплекса»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Ростов-на-Дону, 2018</w:t>
      </w:r>
      <w:r>
        <w:br w:type="page"/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ь: проф. д.т.н. Игнатенко И.В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Электрооборудование наземных транспортно-технологических систем: Метод. указания и контр. задания. – Ростов н/Д: Изд. центр ДГТУ, 2017.-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и контрольные задания составлены в соответствии с программой дисциплины «Электрооборудование наземных транспортно-технологических систем» и предназначены для студентов специальности 23.05.01 "Наземные транспортно – технологические средства" заочной формы обучения. Методические указания содержат рекомендации по систематическому изучению дисциплины и самостоятельному выполнению контрольных заданий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     канд.  техн. наук, доцент М.Н. Московский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дательский центр ДГТУ, 201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МАТИКА И ПОСЛЕДОВАТЕЛЬНОСТЬ ИЗУЧЕНИЯ ДИСЦИПЛИНЫ</w:t>
      </w:r>
    </w:p>
    <w:p>
      <w:pPr>
        <w:pStyle w:val="TextBody"/>
        <w:rPr/>
      </w:pPr>
      <w:r>
        <w:rPr>
          <w:rFonts w:cs="Tahoma" w:ascii="Tahoma" w:hAnsi="Tahoma"/>
          <w:b w:val="false"/>
          <w:sz w:val="18"/>
          <w:szCs w:val="18"/>
        </w:rPr>
        <w:t>«Электрооборудование наземных транспортно-технологических систем»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исциплина «Электрооборудование наземных транспортно-технологических систем» является дополнительной специальной дисциплиной направления 23.05.01  Наземные транспортно – технологические средства». Внесение её в учебный план обусловлено широким внедрением современных достижений электроники и электротехники в наземных транспортно-технологических системах (НТТС) для повышения качества их функционирования. </w:t>
      </w:r>
    </w:p>
    <w:p>
      <w:pPr>
        <w:pStyle w:val="2"/>
        <w:ind w:firstLine="426"/>
        <w:rPr/>
      </w:pPr>
      <w:r>
        <w:rPr>
          <w:rFonts w:cs="Tahoma" w:ascii="Tahoma" w:hAnsi="Tahoma"/>
          <w:sz w:val="18"/>
          <w:szCs w:val="18"/>
        </w:rPr>
        <w:t>Электрооборудование современного НТТС представляет собой достаточно сложную и дорогую систему, зарекомендовавшую себя как высокоэффективное средство повышения качества функционирования НТТС. Изучения данной дисциплины важно для подготовки высококвалифицированных специалистов по разработке современных НТТС для разных отраслей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Целью преподавания  дисциплины  является формирование у студентов системы профессиональных знаний и навыков в области применения современных электронных электротехнических устройств в транспортно-технологических системах агропромышленного комплекса (АПК)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нный курс состоит из следующих разделов.</w:t>
      </w:r>
    </w:p>
    <w:p>
      <w:pPr>
        <w:pStyle w:val="Normal"/>
        <w:tabs>
          <w:tab w:val="clear" w:pos="708"/>
          <w:tab w:val="left" w:pos="5091" w:leader="none"/>
        </w:tabs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Система электроснабжения НТТС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ложившаяся структура системы электроснабжения мобильных НТТС включает аккумуляторы, генераторы и устройства согласования их совместной работы, обычно регуляторы напряжения. 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еобходимо изучить принципы действия генераторов постоянного и переменного тока, применяемых на НТТС, их конструкции, достоинства и недостатки. Понять роль аккумуляторных батарей. Изучить типы и параметры, характеризующие аккумуляторную батарею. Разобраться с физико-химическими процессами в свинцово-кислотном аккумуляторе, изучить влияние различных факторов на ёмкость аккумуляторов, процессы их заряда и разряда. Далее следует изучить способы автоматического регулирования напряжения в бортовой сети НТТС, конструкции регуляторов напряжения. Рассмотреть совместную работу генератора, аккумулятора и регулятора напряжения в системе энергоснабжения 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Система пуска двигателя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Вначале следует ознакомиться с проблемами запуска двигателя НТТС в различных условиях, оценить применение разных видов пусковых устройств: механические, инерционные, пневматические, ДВС - "пускач". Отметить достоинства электрических пусковых систем и изучить их подробно. Провести анализ работы аккумуляторной батареи в режиме пуска. Уяснить особенности работы стартёрных электродвигателей постоянного тока последовательного, параллельного и смешанного возбуждения. Разобраться с их электромеханическими характеристиками. Изучить конструкции стартеров, обратив внимание на приводные механизмы, тяговое реле. Ознакомиться со средствами облегчения пуска холодного двигателя. 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>Система топливоподачи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знакомиться с особенностями топливоподачи в бензиновых и дизельных ДВС. Изучить структуру электронных систем управления топливоподачей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Система зажигания бензиновых ДВС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Изучить требования, принципы действия и классификацию систем зажигания ДВС. Подробно рассмотреть классическую батарейную  систему зажигания: функционирование, конструкции катушек зажигания, прерывателей, распределителей и свечей зажигания. Регулирование угла опережения зажигания. Недостатки классической системы зажигания. Электронные и бесконтактные системы зажигания. Рассмотреть типы датчиков положения коленчатого вала двигателя (датчики генераторные, оптоэлектронные, магниторезистивные, Холла, Виганда), электронные коммутаторы и контроллеры. Системы зажигания от магнето и магди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Система освещения и сигнализации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учить классификацию светотехнического оборудования НТТС. Ознакомиться с рабочим процессом светового прибора, его характеристиками и показателями. Принципы формирования светораспределения систем освещения и сигнализации. Ознакомиться с конструкцией головных фар, противотуманных фар, светосигнальных приборов, источников света. Изучить систему обозначений световых приборов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Информационно-диагностическая систем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учить основные характеристики бортовой системы контроля НТТС, систему встроенных датчиков, а также приборы измерения температуры, давления, уровня, частоты, скорости, пути. Изучить конструкцию панели приборов, структуру электронных информационных устройств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Сервисное электрооборудование и электрон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ервис следует понимать в широком смысле как любые мероприятия, облегчающие и улучшающие условия работы водителя (оператора): вентиляция, отопление, дистанционное и автоматическое управление рабочими органами, предпусковой подогрев, очистка стекол, подача звуковых сигналов, защита от шума и вибраций и пр. Надо изучить устройство и работу соответствующих электрифицированных средств. Отдельно остановиться на электроприводе вспомогательного электрооборудования, автоматической коробке передач. Особо обратить внимание на электронные средства автовождения и автоблокировки, на средства спутниковой навигации Глонас и </w:t>
      </w:r>
      <w:r>
        <w:rPr>
          <w:rFonts w:cs="Tahoma" w:ascii="Tahoma" w:hAnsi="Tahoma"/>
          <w:sz w:val="18"/>
          <w:szCs w:val="18"/>
          <w:lang w:val="en-US"/>
        </w:rPr>
        <w:t>Jps</w:t>
      </w:r>
      <w:r>
        <w:rPr>
          <w:rFonts w:cs="Tahoma" w:ascii="Tahoma" w:hAnsi="Tahoma"/>
          <w:sz w:val="18"/>
          <w:szCs w:val="18"/>
        </w:rPr>
        <w:t xml:space="preserve"> . </w:t>
      </w:r>
    </w:p>
    <w:p>
      <w:pPr>
        <w:pStyle w:val="3"/>
        <w:ind w:firstLine="426"/>
        <w:rPr/>
      </w:pPr>
      <w:r>
        <w:rPr>
          <w:rFonts w:cs="Tahoma" w:ascii="Tahoma" w:hAnsi="Tahoma"/>
          <w:sz w:val="18"/>
          <w:szCs w:val="18"/>
        </w:rPr>
        <w:t>Коммутационная и защитная аппаратур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Необходимо ознакомиться с типами электрических проводок в НТТС, маркировке и оконцеванию проводов, коммутационной аппаратурой: переключателями, реле, разъёмами, соединителями и пр. Средства защиты электрических цепей от коротких замыканий и перегрузок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успешного освоения курса по электрооборудованию НТТС учебным планом заочного обучения предусмотрено проведение ряда лабораторных работ и посещение установочных лекций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гласно программе дисциплины студент должен выполнить </w:t>
      </w:r>
      <w:r>
        <w:rPr>
          <w:rFonts w:cs="Tahoma" w:ascii="Tahoma" w:hAnsi="Tahoma"/>
          <w:b/>
          <w:sz w:val="18"/>
          <w:szCs w:val="18"/>
        </w:rPr>
        <w:t>контрольное задание</w:t>
      </w:r>
      <w:r>
        <w:rPr>
          <w:rFonts w:cs="Tahoma" w:ascii="Tahoma" w:hAnsi="Tahoma"/>
          <w:sz w:val="18"/>
          <w:szCs w:val="18"/>
        </w:rPr>
        <w:t>. Контрольное задание состоит из двух частей; в части 1-ой студент демонстрирует знания, во 2-ой - навыки анализа систем электрооборудования существующих маши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ариант 1-ой части работы выбирается по предпоследней цифре номера зачетной книжки, вариант 2-ой части – по его последней цифре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Выполненная студентом работа должна содержать номер выполняемых вариантов, последовательное изложение материала по принципу "вопрос–ответ". Ответы необходимо иллюстрировать рисунками и графиками, оформленные по ЕСКД. Рисунки должны иметь названия и подрисуночные надписи. Обозначение позиций на них должно, совпадать с текстовым материал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Текст предпочтительно выполнять компьютерной распечаткой на листах формата А4. Схемы и графики можно выполнять карандашом под линейку; формулы и подстановки в них чисел можно выполнять от руки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нтрольные работы студенты выполняют, пользуясь литературой, указанной в задан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Выполненные контрольные задания регистрируются в деканате и доставляются преподавателю на кафедру для проверки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Heading4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ЗАДАНИЯ  К  КОНТРОЛЬНОЙ  РАБОТЕ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Часть 1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0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1. Система электроснабжения НТТС. Условия функционирования. Показатели. Требования.  Структур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Системы электростартерного пуска двигателя НТТС. Принципы функционирования. Три стадии электростартерного пуска двигателя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3. Характеристики классической системы зажигания ДВС. 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4. Системы освещения и сигнализации. Основные принципы формирования светораспределения систем освещения, и сигнализации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5. Электронные системы автовождения НТТС. Технические средства. Применение спутниковой системы "Глонас"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1</w:t>
      </w:r>
    </w:p>
    <w:p>
      <w:pPr>
        <w:pStyle w:val="Normal1"/>
        <w:ind w:firstLine="426"/>
        <w:rPr/>
      </w:pPr>
      <w:r>
        <w:rPr>
          <w:rFonts w:cs="Tahoma" w:ascii="Tahoma" w:hAnsi="Tahoma"/>
          <w:sz w:val="18"/>
          <w:szCs w:val="18"/>
        </w:rPr>
        <w:t>1. Бортовые генераторы НТТС. Назначение. Виды. Схемы генераторных установок НТТС. Тенденции развития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2. Электрические схемы управления стартером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>3. Недостатки классической системы зажигания. Основные направления создания электронных систем зажигания. Преимущества электронных систем зажигания.</w:t>
      </w:r>
    </w:p>
    <w:p>
      <w:pPr>
        <w:pStyle w:val="TextBodyIndent"/>
        <w:ind w:firstLine="426"/>
        <w:rPr/>
      </w:pPr>
      <w:r>
        <w:rPr>
          <w:rFonts w:cs="Tahoma" w:ascii="Tahoma" w:hAnsi="Tahoma"/>
          <w:sz w:val="18"/>
          <w:szCs w:val="18"/>
        </w:rPr>
        <w:t>4. Классификация систем освещения. Особенности европейской и американской систем освещения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 Контрольно-измерительные приборы (приборы контроля зарядного режима, режима движения и частоты вращения коленчатого вала двигателя, измерения давления и разряжения, температуры, уровня топлива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2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. Аккумуляторные батареи. Основные параметры. Типы аккумуляторных батарей. Требования к аккумуляторным батареям. Малообслуживаемые и необслуживаемые батареи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Бесстартёрные системы пуска НТТС. Типы. Функционирование Достоинства и недостатки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3. Принципы построения узлов бесконтактных систем зажигания для двигателей внутреннего сгорания. Датчики углового положения коленчатого вала двигателя (магнитоэлектрические датчики, датчики на эффекте Холла). Электронные коммутаторы. Контроллеры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4. Нормирование светотехнических характеристик головных фар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5. Электроника в системах контроля и управления НТТС. Виды. Технические средства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3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Характеристики генераторов переменного тока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2. Конструкции стартеров. Пусковые механизмы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3. Искровые свечи зажигания. Условия работы и устройство свечей зажигания. Маркировка свечей. Калильное число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4. Конструкция современных головных фар.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 Панели приборов НТТС. Оперативная, режимная и аварийная информация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4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Fonts w:cs="Tahoma" w:ascii="Tahoma" w:hAnsi="Tahoma"/>
          <w:color w:val="000000"/>
          <w:sz w:val="18"/>
          <w:szCs w:val="18"/>
        </w:rPr>
        <w:t>Устройство стартерных аккумуляторных батарей. Маркировка аккумуляторной батареи. Процессы в аккумуляторе: ЭДС . Поляризация. Разрядная емкость. Энергозапас батареи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</w:t>
      </w:r>
      <w:r>
        <w:rPr>
          <w:rFonts w:cs="Tahoma" w:ascii="Tahoma" w:hAnsi="Tahoma"/>
          <w:sz w:val="18"/>
          <w:szCs w:val="18"/>
        </w:rPr>
        <w:t xml:space="preserve"> Механизмы привода стартёров и управления. Тяговое реле и его работа.</w:t>
      </w:r>
    </w:p>
    <w:p>
      <w:pPr>
        <w:pStyle w:val="Normal1"/>
        <w:ind w:firstLine="426"/>
        <w:rPr/>
      </w:pPr>
      <w:r>
        <w:rPr>
          <w:rFonts w:cs="Tahoma" w:ascii="Tahoma" w:hAnsi="Tahoma"/>
          <w:sz w:val="18"/>
          <w:szCs w:val="18"/>
        </w:rPr>
        <w:t>3.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нное распределение высокого напряжения по цилиндрам двигателя. 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4. Классификация светосигнальных приборов. Габаритные огни. Сигналы торможения. Указатели поворота и их боковые повторители.</w:t>
      </w:r>
    </w:p>
    <w:p>
      <w:pPr>
        <w:pStyle w:val="Normal1"/>
        <w:ind w:firstLine="426"/>
        <w:rPr/>
      </w:pPr>
      <w:r>
        <w:rPr>
          <w:rFonts w:cs="Tahoma" w:ascii="Tahoma" w:hAnsi="Tahoma"/>
          <w:sz w:val="18"/>
          <w:szCs w:val="18"/>
        </w:rPr>
        <w:t xml:space="preserve">5. </w:t>
      </w:r>
      <w:r>
        <w:rPr>
          <w:rFonts w:cs="Tahoma" w:ascii="Tahoma" w:hAnsi="Tahoma"/>
          <w:color w:val="000000"/>
          <w:sz w:val="18"/>
          <w:szCs w:val="18"/>
        </w:rPr>
        <w:t>Информационно-диагностическая система НТТС. Функции. Классификация. Основные характеристики.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5</w:t>
      </w:r>
    </w:p>
    <w:p>
      <w:pPr>
        <w:pStyle w:val="Normal1"/>
        <w:ind w:firstLine="426"/>
        <w:rPr/>
      </w:pPr>
      <w:r>
        <w:rPr>
          <w:rFonts w:cs="Tahoma" w:ascii="Tahoma" w:hAnsi="Tahoma"/>
          <w:sz w:val="18"/>
          <w:szCs w:val="18"/>
        </w:rPr>
        <w:t xml:space="preserve">1. Конструкция  генераторов переменного тока. Достоинства, недостатки. Схемы подключения. </w:t>
      </w:r>
      <w:r>
        <w:rPr>
          <w:rFonts w:cs="Tahoma" w:ascii="Tahoma" w:hAnsi="Tahoma"/>
          <w:color w:val="000000"/>
          <w:sz w:val="18"/>
          <w:szCs w:val="18"/>
        </w:rPr>
        <w:t>Бесконтактные генераторы с электромагнитным возбуждением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2. Династартёры. Достоинства, проблемы, перспективы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3. Система зажигания. Общие сведения. Структурная схема. Классификация батарейных систем зажигания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4. Конструкция светосигнальных приборов.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 Микропроцессорные и компьютерные технологии управления НТТС. Технические средства.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6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1.  Параллельная работа генератора и аккумуляторной батареи. Зарядный баланс. 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Основные характеристики стартёрных электродвигателей постоянного тока параллельного, последовательного и смешанного возбуждения. Выбор оптимальных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3. Требования к системам зажигания. Основные параметры. Понятие угла опережения зажигания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4.  Источники света НТТС.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 Датчики технологических параметров и режимов работы НТТС. Типы. характеристики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7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1. Электромагнитный регулятор бортового напряжения НТТС. Двухступенчатый регулятор напряжения электромагнитного типа. 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2. Средства облегчения пуска двигателя НТТС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3. Классическая система зажигания. Принцип работы.  Регулирование угла опережения зажигания. Конструкция аппаратов зажигания.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 Сервисные электроаппараты НТТС. Отопительное, вентиляционное, предупредительное электрооборудование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5. Коммутационные технические средства в НТТС. Разновидности. Требования. Классификация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8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1. Регулятор напряжения контактно-транзисторный. Электронный регулятор напряжения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2. Электромеханические характеристики стартёров. Согласование характеристик стартёра и аккумулятора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3. Рабочий процесс батарейной системы зажигания (замыкание контактов прерывателя, размыкание контактов прерывателя)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4. Электропривод вспомогательного электрооборудования НТТС. </w:t>
      </w:r>
    </w:p>
    <w:p>
      <w:pPr>
        <w:pStyle w:val="Normal1"/>
        <w:ind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Электронные системы управления двигателем НТТС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ариант 9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1. Интегральный регулятор напряжения бортовой сети НТТС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2. Система пуска двигателя НТТС. Функционирование. Структурная схема.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Системы топливоподачи дизелей. Электронные системы регулирования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4. Устройство стеклоочистителя, омывателей и фароочистителя. Звуковые сигналы.</w:t>
      </w:r>
    </w:p>
    <w:p>
      <w:pPr>
        <w:pStyle w:val="Normal1"/>
        <w:ind w:firstLine="426"/>
        <w:rPr/>
      </w:pPr>
      <w:r>
        <w:rPr>
          <w:rFonts w:cs="Tahoma" w:ascii="Tahoma" w:hAnsi="Tahoma"/>
          <w:color w:val="000000"/>
          <w:sz w:val="18"/>
          <w:szCs w:val="18"/>
        </w:rPr>
        <w:t>5. Провода, жгуты, кабели НТТС. Классификация. Обозначения. Коммутация. Способы защиты от аварийных режимов.</w:t>
      </w:r>
    </w:p>
    <w:p>
      <w:pPr>
        <w:pStyle w:val="Normal1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1"/>
        <w:ind w:firstLine="426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Часть 2</w:t>
      </w:r>
    </w:p>
    <w:p>
      <w:pPr>
        <w:pStyle w:val="Normal1"/>
        <w:ind w:firstLine="426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1"/>
        <w:ind w:firstLine="709"/>
        <w:rPr/>
      </w:pPr>
      <w:r>
        <w:rPr>
          <w:rFonts w:cs="Tahoma" w:ascii="Tahoma" w:hAnsi="Tahoma"/>
          <w:color w:val="000000"/>
          <w:sz w:val="18"/>
          <w:szCs w:val="18"/>
        </w:rPr>
        <w:t>1.Чтение и анализ схемы электрооборудования одного из отечественных НТТС, согласно варианту из табл. 1. Изобразить схему по ГОСТ с перечнем элементов, выделить подсистемы, указать их функции, оценить качество функционирования, достоинства, недостатки. Предложить мероприятия по совершенствованию системы электрооборудования данного  НТТС.</w:t>
      </w:r>
    </w:p>
    <w:p>
      <w:pPr>
        <w:pStyle w:val="Normal1"/>
        <w:ind w:firstLine="709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1"/>
        <w:ind w:left="426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аблица 1.Варианты НТТС</w:t>
      </w:r>
    </w:p>
    <w:p>
      <w:pPr>
        <w:pStyle w:val="Normal1"/>
        <w:ind w:left="426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132"/>
        <w:gridCol w:w="1298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№</w:t>
            </w:r>
          </w:p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риан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именование НТТ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рноуборочный комбайн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ORU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тсельмаш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рноуборочный комбайн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CR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тсельмаш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рноуборочный комбайн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Vekt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тсельмаш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Зерноуборочный комбайн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IV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тсельмаш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ормоуборочный комбайн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RSM 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тсельмаш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ормоуборочный комбайн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DON 6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тсельмаш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артофелеуборочный комбайн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КСК-4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артофелеуборочный комбайн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AVR-PUM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еклоуборочный комбайн РКС-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моходный опрыскиватель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VERSANILE SX 2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тсельмаш</w:t>
            </w:r>
          </w:p>
        </w:tc>
      </w:tr>
    </w:tbl>
    <w:p>
      <w:pPr>
        <w:pStyle w:val="Normal1"/>
        <w:ind w:left="426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*НТТС следует выбирать из числа самоходных средств, выпускающихся в настоящее время. В качестве первоисточника следует использовать "Руководство по эксплуатации" (РЭ) завода-изготовителя данного НТТС не позднее 10-летнего выпуска.</w:t>
      </w:r>
    </w:p>
    <w:p>
      <w:pPr>
        <w:pStyle w:val="Normal1"/>
        <w:ind w:left="426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4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ОСНОВНАЯ ЛИТЕРАТУ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 Волков В.С. Электроника и электрооборудование транспортно-технологических комплексов: учебник. – М.: Академия, 2011. – 368 с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2 Ютт В.Е. Электрооборудование автомобилей: Учебник для вузов.- М.: Транспорт, 2000.- 320 с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3. Чижков Ю.П., Акимов С.В. Электрооборудование автомобилей: Учебник для вузов.- М.: За рулем, 1999.- 384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ДОПОЛНИТЕЛЬНАЯ ЛИТЕРАТУРА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Руководства по эксплуатации НТТС заводов-изготовителей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4820" w:gutter="0" w:header="851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2195195</wp:posOffset>
              </wp:positionH>
              <wp:positionV relativeFrom="paragraph">
                <wp:posOffset>571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45pt;mso-position-vertical-relative:text;margin-left:17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2:00Z</dcterms:created>
  <dc:creator>Иван</dc:creator>
  <dc:description/>
  <dc:language>en-US</dc:language>
  <cp:lastModifiedBy>Iko</cp:lastModifiedBy>
  <dcterms:modified xsi:type="dcterms:W3CDTF">2018-04-24T13:07:00Z</dcterms:modified>
  <cp:revision>21</cp:revision>
  <dc:subject/>
  <dc:title>ФЕДЕРАЛЬНОЕ АГЕНТСТВО ПО ОБРАЗОВАНИЮ</dc:title>
</cp:coreProperties>
</file>