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905"/>
        <w:gridCol w:w="900"/>
        <w:gridCol w:w="900"/>
        <w:gridCol w:w="720"/>
        <w:gridCol w:w="900"/>
        <w:gridCol w:w="1080"/>
        <w:gridCol w:w="1136"/>
      </w:tblGrid>
      <w:tr>
        <w:trPr>
          <w:trHeight w:val="16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 библиоте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сылка на электронный ресур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0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 В.С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ика и электрооборудование транспортно-технологических комплек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аде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жков Ю.П.</w:t>
            </w:r>
          </w:p>
          <w:p>
            <w:pPr>
              <w:pStyle w:val="Normal"/>
              <w:jc w:val="both"/>
              <w:rPr/>
            </w:pPr>
            <w:r>
              <w:rPr/>
              <w:t>Акимов С.В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оборудование автомоби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айн 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тт В.Е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борудование автомоби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по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жков Ю.П.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оборудование автомобиле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А.К., Погорелов Н.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рование и испытание электрооборудования транспортных ма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ких В.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электрооборудования автомобилей и трак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Фор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 Периодические издания</w:t>
            </w:r>
          </w:p>
        </w:tc>
      </w:tr>
      <w:tr>
        <w:trPr>
          <w:trHeight w:val="8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стижения науки и техники в А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ур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жегод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 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.4 Практические (семинарские) занятия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В. Игнатенко,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.5 Курсовая работа (проект)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 Контрольные работы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в С.И. Погорелов Н.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указания и задания контроль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тельский центр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 Программно-информационное обеспечение, Интернет-ресурсы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10:00Z</dcterms:created>
  <dc:creator>Iko</dc:creator>
  <dc:description/>
  <dc:language>en-US</dc:language>
  <cp:lastModifiedBy>Iko</cp:lastModifiedBy>
  <dcterms:modified xsi:type="dcterms:W3CDTF">2018-04-22T14:00:00Z</dcterms:modified>
  <cp:revision>2</cp:revision>
  <dc:subject/>
  <dc:title>Учебно-методическое и программно-информационное обеспечение</dc:title>
</cp:coreProperties>
</file>