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/>
        <w:ind w:hanging="0"/>
        <w:jc w:val="center"/>
        <w:rPr/>
      </w:pPr>
      <w:r>
        <w:rPr>
          <w:b/>
          <w:color w:val="000000"/>
          <w:sz w:val="28"/>
        </w:rPr>
        <w:t>4.4 ЭЛЕКТРОННОЕ РАСПРЕДЕЛЕНИЕ ВЫСОКОГО НАПРЯЖЕНИЯ</w:t>
        <w:br/>
        <w:t>ПО ЦИЛИНДРАМ ДВИГАТЕЛЯ</w:t>
      </w:r>
    </w:p>
    <w:p>
      <w:pPr>
        <w:pStyle w:val="Normal1"/>
        <w:spacing w:lineRule="auto" w:line="36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360"/>
        <w:ind w:firstLine="720"/>
        <w:rPr/>
      </w:pPr>
      <w:r>
        <w:rPr>
          <w:color w:val="000000"/>
          <w:sz w:val="28"/>
        </w:rPr>
        <w:t>Средства электроники позволили осуществить распределение высоко-</w:t>
        <w:br/>
        <w:t>вольтных импульсов по цилиндрам двигателя путем коммутации низко-</w:t>
        <w:br/>
        <w:t>вольтных цепей катушки (или катушек) зажигания. Такой способ распре-</w:t>
        <w:br/>
        <w:t xml:space="preserve">деления высоковольтных импульсов может быть назван </w:t>
      </w:r>
      <w:r>
        <w:rPr>
          <w:i/>
          <w:color w:val="000000"/>
          <w:sz w:val="28"/>
        </w:rPr>
        <w:t>низковольтным</w:t>
        <w:br/>
      </w:r>
      <w:r>
        <w:rPr>
          <w:color w:val="000000"/>
          <w:sz w:val="28"/>
        </w:rPr>
        <w:t xml:space="preserve">или </w:t>
      </w:r>
      <w:r>
        <w:rPr>
          <w:i/>
          <w:color w:val="000000"/>
          <w:sz w:val="28"/>
        </w:rPr>
        <w:t>электронным,</w:t>
      </w:r>
      <w:r>
        <w:rPr>
          <w:color w:val="000000"/>
          <w:sz w:val="28"/>
        </w:rPr>
        <w:t xml:space="preserve"> поскольку коммутация осуществляется при помощи</w:t>
        <w:br/>
        <w:t>электроники. Применение электронного распределения позволяет сущест-</w:t>
        <w:br/>
        <w:t>венно снизить уровень радиопомех при работе системы зажигания.</w:t>
      </w:r>
    </w:p>
    <w:p>
      <w:pPr>
        <w:pStyle w:val="Normal1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Ниже рассматриваются практические варианты схем электронного рас-</w:t>
        <w:br/>
        <w:t>пределения для четырехтактных четырехцилиндровых автомобильных</w:t>
        <w:br/>
        <w:t>двигателей (рис. 3.49).</w:t>
      </w:r>
    </w:p>
    <w:p>
      <w:pPr>
        <w:pStyle w:val="Normal1"/>
        <w:spacing w:lineRule="auto" w:line="360"/>
        <w:ind w:firstLine="720"/>
        <w:rPr>
          <w:color w:val="000000"/>
          <w:sz w:val="28"/>
        </w:rPr>
      </w:pPr>
      <w:r>
        <w:rPr/>
        <w:drawing>
          <wp:inline distT="0" distB="0" distL="0" distR="0">
            <wp:extent cx="5312410" cy="347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2410" cy="347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ind w:firstLine="720"/>
        <w:rPr/>
      </w:pPr>
      <w:r>
        <w:rPr>
          <w:color w:val="000000"/>
          <w:sz w:val="28"/>
        </w:rPr>
        <w:t>В системе зажигания с применением одновыводных катушек зажигания</w:t>
        <w:br/>
        <w:t>традиционного исполнения (рис. 3.49, а) каждый цилиндр двигателя управ-</w:t>
        <w:br/>
        <w:t xml:space="preserve">ляется собственной катушкой зажигания </w:t>
      </w:r>
      <w:r>
        <w:rPr>
          <w:i/>
          <w:color w:val="000000"/>
          <w:sz w:val="28"/>
        </w:rPr>
        <w:t>Т1... Т4,</w:t>
      </w:r>
      <w:r>
        <w:rPr>
          <w:color w:val="000000"/>
          <w:sz w:val="28"/>
        </w:rPr>
        <w:t xml:space="preserve"> имеющей индивидуаль-</w:t>
        <w:br/>
        <w:t xml:space="preserve">ный коммутационный ключ </w:t>
      </w:r>
      <w:r>
        <w:rPr>
          <w:i/>
          <w:color w:val="000000"/>
          <w:sz w:val="28"/>
          <w:lang w:val="en-US"/>
        </w:rPr>
        <w:t>VTI</w:t>
      </w:r>
      <w:r>
        <w:rPr>
          <w:i/>
          <w:color w:val="000000"/>
          <w:sz w:val="28"/>
        </w:rPr>
        <w:t xml:space="preserve"> ... </w:t>
      </w:r>
      <w:r>
        <w:rPr>
          <w:i/>
          <w:color w:val="000000"/>
          <w:sz w:val="28"/>
          <w:lang w:val="en-US"/>
        </w:rPr>
        <w:t>VT</w:t>
      </w:r>
      <w:r>
        <w:rPr>
          <w:i/>
          <w:color w:val="000000"/>
          <w:sz w:val="28"/>
        </w:rPr>
        <w:t>4.</w:t>
      </w:r>
      <w:r>
        <w:rPr>
          <w:color w:val="000000"/>
          <w:sz w:val="28"/>
        </w:rPr>
        <w:t xml:space="preserve"> Управление работой клю-</w:t>
        <w:br/>
        <w:t xml:space="preserve">чей осуществляется сигналами </w:t>
      </w:r>
      <w:r>
        <w:rPr>
          <w:i/>
          <w:color w:val="000000"/>
          <w:sz w:val="28"/>
        </w:rPr>
        <w:t xml:space="preserve"> ...</w:t>
      </w:r>
      <w:r>
        <w:rPr>
          <w:color w:val="000000"/>
          <w:sz w:val="28"/>
        </w:rPr>
        <w:t xml:space="preserve">    вырабатываемыми контрол-</w:t>
        <w:br/>
        <w:t>лером.</w:t>
      </w:r>
    </w:p>
    <w:p>
      <w:pPr>
        <w:pStyle w:val="Normal1"/>
        <w:spacing w:lineRule="auto" w:line="360"/>
        <w:ind w:firstLine="720"/>
        <w:rPr/>
      </w:pPr>
      <w:r>
        <w:rPr>
          <w:color w:val="000000"/>
          <w:sz w:val="28"/>
        </w:rPr>
        <w:t>По второму варианту (рис. 3.49, б) два цилиндра, момент зажигания</w:t>
        <w:br/>
        <w:t>которых смещен на 360° по коленчатому валу, управляются двухвыводной</w:t>
        <w:br/>
        <w:t xml:space="preserve">катушкой зажигания, искровые промежутки </w:t>
      </w:r>
      <w:r>
        <w:rPr>
          <w:i/>
          <w:color w:val="000000"/>
          <w:sz w:val="28"/>
        </w:rPr>
        <w:t>(</w:t>
      </w:r>
      <w:r>
        <w:rPr>
          <w:i/>
          <w:color w:val="000000"/>
          <w:sz w:val="28"/>
          <w:lang w:val="en-US"/>
        </w:rPr>
        <w:t>FV</w:t>
      </w:r>
      <w:r>
        <w:rPr>
          <w:i/>
          <w:color w:val="000000"/>
          <w:sz w:val="28"/>
        </w:rPr>
        <w:t>)</w:t>
      </w:r>
      <w:r>
        <w:rPr>
          <w:color w:val="000000"/>
          <w:sz w:val="28"/>
        </w:rPr>
        <w:t xml:space="preserve"> свечей соединены после-</w:t>
        <w:br/>
        <w:t>довательно и искрообразование происходит одновременно в двух цилинд-</w:t>
        <w:br/>
        <w:t>рах. При этом одна искра реализуется в такте расширения (холостая искра),</w:t>
        <w:br/>
        <w:t>а другая — в также сжатия (рабочая). Для четырехцилиндрового двигателя</w:t>
        <w:br/>
        <w:t>требуется наличие двух катушек зажигания, управляемых по первичной</w:t>
        <w:br/>
        <w:t>стороне собственным коммутатором.</w:t>
      </w:r>
    </w:p>
    <w:p>
      <w:pPr>
        <w:pStyle w:val="Normal1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Возможна замена двух катушек зажигания на одну четырехвыводную с</w:t>
        <w:br/>
        <w:t>двумя включенными встречно первичными обмотками, которые намагни-</w:t>
        <w:br/>
        <w:t>чивают сердечник в двух направлениях. Распределение высоковольтных</w:t>
        <w:br/>
        <w:t>импульсов по цилиндрам двигателя осуществляется с помощью выпрями-</w:t>
        <w:br/>
        <w:t xml:space="preserve">теля на высоковольтных диодах </w:t>
      </w:r>
      <w:r>
        <w:rPr>
          <w:i/>
          <w:color w:val="000000"/>
          <w:sz w:val="28"/>
          <w:lang w:val="en-US"/>
        </w:rPr>
        <w:t>VD</w:t>
      </w:r>
      <w:r>
        <w:rPr>
          <w:i/>
          <w:color w:val="000000"/>
          <w:sz w:val="28"/>
        </w:rPr>
        <w:t xml:space="preserve">1... </w:t>
      </w:r>
      <w:r>
        <w:rPr>
          <w:i/>
          <w:color w:val="000000"/>
          <w:sz w:val="28"/>
          <w:lang w:val="en-US"/>
        </w:rPr>
        <w:t>VD</w:t>
      </w:r>
      <w:r>
        <w:rPr>
          <w:i/>
          <w:color w:val="000000"/>
          <w:sz w:val="28"/>
        </w:rPr>
        <w:t>4,</w:t>
      </w:r>
      <w:r>
        <w:rPr>
          <w:color w:val="000000"/>
          <w:sz w:val="28"/>
        </w:rPr>
        <w:t xml:space="preserve"> подключенного к обоим концам</w:t>
        <w:br/>
        <w:t>вторичной обмотки (рис. 3.49, в). Здесь также две свечи зажигания работают одновременно, т. е. одна искра является холостой. Управление работой</w:t>
        <w:br/>
        <w:t>катушки зажигания по первичной стороне осуществляется аналогично</w:t>
        <w:br/>
        <w:t xml:space="preserve">варианту на рис. 3.40, </w:t>
      </w:r>
      <w:r>
        <w:rPr>
          <w:i/>
          <w:color w:val="000000"/>
          <w:sz w:val="28"/>
        </w:rPr>
        <w:t>б.</w:t>
      </w:r>
    </w:p>
    <w:p>
      <w:pPr>
        <w:pStyle w:val="Normal1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Описанные варианты систем зажигания с низковольтным распределе-</w:t>
        <w:br/>
        <w:t>нием имеют свои преимущества и недостатки. Например, первый вариант</w:t>
        <w:br/>
        <w:t>использует традиционные катушки, но он громоздок. Во втором варианте</w:t>
        <w:br/>
        <w:t>используется уже две катушки зажигания. Третий вариант с одной катуш-</w:t>
        <w:br/>
        <w:t>кой требует усложнения ее конструкции из-за необходимости встраивания</w:t>
        <w:br/>
        <w:t>высоковольтных диодов с обратным напряжением, равным максимально</w:t>
        <w:br/>
        <w:t>возможному напряжению катушки зажигания (приблизительно 30... 40 кВ).</w:t>
      </w:r>
    </w:p>
    <w:p>
      <w:pPr>
        <w:pStyle w:val="Normal1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СОБЕННОСТИ КОНСТРУКЦИЙ АППАРАТОВ ЭЛЕКТРОННЫХ СИСТЕМ ЗАЖИГАНИЯ ДЛЯ АВТОМОБИЛЬНЫХ ДВИГАТЕЛЕЙ</w:t>
      </w:r>
    </w:p>
    <w:p>
      <w:pPr>
        <w:pStyle w:val="Normal1"/>
        <w:spacing w:lineRule="auto" w:line="360"/>
        <w:ind w:firstLine="72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360"/>
        <w:ind w:firstLine="720"/>
        <w:rPr/>
      </w:pPr>
      <w:r>
        <w:rPr>
          <w:b/>
          <w:color w:val="000000"/>
          <w:sz w:val="28"/>
        </w:rPr>
        <w:t>Датчики-распределители.</w:t>
      </w:r>
      <w:r>
        <w:rPr>
          <w:color w:val="000000"/>
          <w:sz w:val="28"/>
        </w:rPr>
        <w:t xml:space="preserve"> Для контактно-транзисторных систем зажи-</w:t>
        <w:br/>
        <w:t>гания используются те же типы распределителей, что и для классической</w:t>
        <w:br/>
        <w:t>системы, с той лишь разницей, что искрогасящий конденсатор, устанавли-</w:t>
        <w:br/>
        <w:t>ваемый параллельно контактам прерывателя, в контактно-транзисторных</w:t>
        <w:br/>
        <w:t>системах отсутствует. Для бесконтактных систем зажигания применяются</w:t>
        <w:br/>
        <w:t>датчики-распределители, для четырех-, шести- и восьмицилиндровых дви-</w:t>
        <w:br/>
        <w:t>гателей различных типов. Датчики-распределители изготавливаются на</w:t>
        <w:br/>
        <w:t>базе традиционных распределителей, в которых узел прерывателя заменен</w:t>
        <w:br/>
        <w:t>бесконтактным датчиком.</w:t>
      </w:r>
    </w:p>
    <w:p>
      <w:pPr>
        <w:pStyle w:val="Normal1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В качестве примера рассмотрим конструкцию датчика-распределителя</w:t>
        <w:br/>
        <w:t>24.3706 (рис. 3.50), предназначенного для работы в БСЗ восьмицилиндровых двигателей. Датчик работает в комплекте с коммутаторами типа 13.3734 и</w:t>
        <w:br/>
        <w:t>устанавливается на автомобилях ГАЗ-66, ГАЗ-53А и автобусах семейства</w:t>
        <w:br/>
        <w:t>ПАЗ.</w:t>
      </w:r>
    </w:p>
    <w:p>
      <w:pPr>
        <w:pStyle w:val="Normal1"/>
        <w:spacing w:lineRule="auto" w:line="360"/>
        <w:ind w:firstLine="720"/>
        <w:rPr/>
      </w:pPr>
      <w:r>
        <w:rPr>
          <w:color w:val="000000"/>
          <w:sz w:val="28"/>
        </w:rPr>
        <w:t>Датчик-распределитель состоит из корпуса с запрессованной в нем</w:t>
        <w:br/>
        <w:t xml:space="preserve">медно-графитной втулкой, в которой вращается вал </w:t>
      </w:r>
      <w:r>
        <w:rPr>
          <w:i/>
          <w:color w:val="000000"/>
          <w:sz w:val="28"/>
        </w:rPr>
        <w:t>10</w:t>
      </w:r>
      <w:r>
        <w:rPr>
          <w:color w:val="000000"/>
          <w:sz w:val="28"/>
        </w:rPr>
        <w:t xml:space="preserve"> распределителя с  центробежным регулятором (автоматом) </w:t>
      </w:r>
      <w:r>
        <w:rPr>
          <w:i/>
          <w:color w:val="000000"/>
          <w:sz w:val="28"/>
        </w:rPr>
        <w:t>9,</w:t>
      </w:r>
      <w:r>
        <w:rPr>
          <w:color w:val="000000"/>
          <w:sz w:val="28"/>
        </w:rPr>
        <w:t xml:space="preserve"> ротором датчика 7 и бегунком б распределителя. Подвижная (опорная) пластина </w:t>
      </w:r>
      <w:r>
        <w:rPr>
          <w:i/>
          <w:color w:val="000000"/>
          <w:sz w:val="28"/>
        </w:rPr>
        <w:t xml:space="preserve">8 </w:t>
      </w:r>
      <w:r>
        <w:rPr>
          <w:color w:val="000000"/>
          <w:sz w:val="28"/>
        </w:rPr>
        <w:t>прерывателя установлена в ша-</w:t>
        <w:br/>
        <w:t>рикоподшипнике.   Центробежный автомат 9 установлен под датчиком 7. Бесконтактный датчик 7 представляет собой генераторный датчик с вращающимся</w:t>
        <w:br/>
        <w:t xml:space="preserve">магнитом. Центробежный автомат опережения зажигания имеет две пластины (верхнюю и нижнюю), два грузика, две пружины. Грузики стянуты пружинами. Вакуумный автомат (на рис. 3.50 не показан) расположен на корпусе распределителя и приводится в действие через бензомаслостойкую диафрагму, в центре которой имеется шток, соединенный с опорной пластиной </w:t>
      </w:r>
      <w:r>
        <w:rPr>
          <w:i/>
          <w:color w:val="000000"/>
          <w:sz w:val="28"/>
        </w:rPr>
        <w:t>8. С</w:t>
      </w:r>
      <w:r>
        <w:rPr>
          <w:color w:val="000000"/>
          <w:sz w:val="28"/>
        </w:rPr>
        <w:t xml:space="preserve"> целью подавления радиопомех в высоковольтной крышке установлено помехоподавительное сопротивление </w:t>
      </w:r>
      <w:r>
        <w:rPr>
          <w:i/>
          <w:color w:val="000000"/>
          <w:sz w:val="28"/>
        </w:rPr>
        <w:t>4.</w:t>
      </w:r>
    </w:p>
    <w:p>
      <w:pPr>
        <w:pStyle w:val="Normal1"/>
        <w:spacing w:lineRule="auto" w:line="360"/>
        <w:ind w:hanging="0"/>
        <w:jc w:val="center"/>
        <w:rPr>
          <w:color w:val="000000"/>
          <w:sz w:val="28"/>
        </w:rPr>
      </w:pPr>
      <w:r>
        <w:rPr/>
        <w:drawing>
          <wp:inline distT="0" distB="0" distL="0" distR="0">
            <wp:extent cx="3225165" cy="7150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165" cy="715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ind w:firstLine="720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От рассмотренной конструкции датчика 24.3706 в значительной мере отличается конструкция датчиков-распределителей, предназначенных для установки на двигатели переднеприводных автомобилей типов ВАЗ-2108, ВАЗ-2109, ВАЗ-1111. Специфика конструкции двигателя переднеприводного автомобиля, а также высокие требования к электрическим параметрам и точности</w:t>
        <w:br/>
        <w:t>момента зажигания системы зажигания определили особенности конструктивного исполнения распределителей:</w:t>
      </w:r>
    </w:p>
    <w:p>
      <w:pPr>
        <w:pStyle w:val="Normal1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горизонтальное расположение валика распределителя при установке на двигатель;</w:t>
      </w:r>
    </w:p>
    <w:p>
      <w:pPr>
        <w:pStyle w:val="Normal1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установка двух опор по краям приводного вала распределителя;</w:t>
      </w:r>
    </w:p>
    <w:p>
      <w:pPr>
        <w:pStyle w:val="Normal1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фланцевое крепление распределителя к корпусу двигателя;</w:t>
      </w:r>
    </w:p>
    <w:p>
      <w:pPr>
        <w:pStyle w:val="Normal1"/>
        <w:spacing w:lineRule="auto" w:line="360"/>
        <w:ind w:firstLine="720"/>
        <w:rPr/>
      </w:pPr>
      <w:r>
        <w:rPr>
          <w:color w:val="000000"/>
          <w:sz w:val="28"/>
        </w:rPr>
        <w:t>жесткая, непосредственная связь приводного валика распределителя с бегунком;</w:t>
      </w:r>
    </w:p>
    <w:p>
      <w:pPr>
        <w:pStyle w:val="Normal1"/>
        <w:spacing w:lineRule="auto" w:line="360"/>
        <w:ind w:firstLine="720"/>
        <w:rPr/>
      </w:pPr>
      <w:r>
        <w:rPr>
          <w:color w:val="000000"/>
          <w:sz w:val="28"/>
        </w:rPr>
        <w:t>усиленная изоляция крышки за счет применения искростойкой пластмассы из полибутилен -терефталата.</w:t>
      </w:r>
    </w:p>
    <w:p>
      <w:pPr>
        <w:pStyle w:val="Normal1"/>
        <w:spacing w:lineRule="auto" w:line="360"/>
        <w:ind w:firstLine="720"/>
        <w:rPr/>
      </w:pPr>
      <w:r>
        <w:rPr>
          <w:color w:val="000000"/>
          <w:sz w:val="28"/>
        </w:rPr>
        <w:t>Первые три конструктивные особенности вызваны необходимостью увеличить жесткость распределителя и уменьшить погрешность момента искрооб-</w:t>
        <w:br/>
        <w:t>разования, связанную с вибрацией двигателя и распределителя. Уменьшению погрешности момента искрообразования служит также торцовое горизонтальное крепление распределителя  зажигания  и  привод непосредственно от распределительного вала двигателя. На рис. 3.51 приведена конструк-</w:t>
        <w:br/>
        <w:t xml:space="preserve">ция   датчика-распределителя 40.3706, используемого в составе БСЗ переднеприводного автомобиля ВАЗ-2108. Датчик-распределитель оснащен бесконтактным    датчиком    углового положения на эффекте Холла. С целью защиты от радиопомех в бегунок введен помехоподавляющий резистор номиналом </w:t>
      </w:r>
      <w:r>
        <w:rPr>
          <w:i/>
          <w:color w:val="000000"/>
          <w:sz w:val="28"/>
          <w:lang w:val="en-US"/>
        </w:rPr>
        <w:t>R</w:t>
      </w:r>
      <w:r>
        <w:rPr>
          <w:i/>
          <w:color w:val="000000"/>
          <w:sz w:val="28"/>
        </w:rPr>
        <w:t xml:space="preserve"> =</w:t>
      </w:r>
      <w:r>
        <w:rPr>
          <w:color w:val="000000"/>
          <w:sz w:val="28"/>
        </w:rPr>
        <w:t xml:space="preserve"> 1000 Ом, мощностью 2,0 Вт. В схему защиты от излучения радиопомех входят также высоковольтные провода, снабженные экранированными наконечниками свечей зажигания. В наконечники встроены помехоподавительные резисторы номиналом </w:t>
      </w:r>
      <w:r>
        <w:rPr>
          <w:i/>
          <w:color w:val="000000"/>
          <w:sz w:val="28"/>
        </w:rPr>
        <w:t>R</w:t>
      </w:r>
      <w:r>
        <w:rPr>
          <w:color w:val="000000"/>
          <w:sz w:val="28"/>
        </w:rPr>
        <w:t xml:space="preserve"> = 5 кОм, мощностью 2 Вт.</w:t>
      </w:r>
    </w:p>
    <w:p>
      <w:pPr>
        <w:pStyle w:val="Normal1"/>
        <w:spacing w:lineRule="auto" w:line="360"/>
        <w:ind w:firstLine="720"/>
        <w:rPr/>
      </w:pPr>
      <w:r>
        <w:rPr>
          <w:b/>
          <w:color w:val="000000"/>
          <w:sz w:val="28"/>
        </w:rPr>
        <w:t>Катушки зажигания.</w:t>
      </w:r>
      <w:r>
        <w:rPr>
          <w:color w:val="000000"/>
          <w:sz w:val="28"/>
        </w:rPr>
        <w:t xml:space="preserve"> Конструкция катушек для бесконтактных систем</w:t>
        <w:br/>
        <w:t>аналогична конструкции катушек классической батарейной системы (см.</w:t>
        <w:br/>
        <w:t>подраздел 2.4.3). Различие состоит в основном в намоточных данных.</w:t>
      </w:r>
    </w:p>
    <w:p>
      <w:pPr>
        <w:pStyle w:val="Normal1"/>
        <w:spacing w:lineRule="auto" w:line="360"/>
        <w:ind w:firstLine="720"/>
        <w:rPr/>
      </w:pPr>
      <w:r>
        <w:rPr>
          <w:color w:val="000000"/>
          <w:sz w:val="28"/>
        </w:rPr>
        <w:t>Некоторые характерные особенности рассмотрим на примере катушки</w:t>
        <w:br/>
        <w:t>зажигания 27.3705, которая широко применяется в составе БСЗ высоких</w:t>
        <w:br/>
        <w:t>энергий (рис. 3.52, а), например на автомобиле ВАЗ-2108. Катушка 27.3705</w:t>
        <w:br/>
        <w:t>является аппаратом зажигания, способным развить во вторичной обмотке напряжение 35... 40 кВ при работе на открытую цепь. Вследствие этого она</w:t>
        <w:br/>
        <w:t xml:space="preserve">имеет усиленную высоковольтную изоляцию. Высоковольтная крышка </w:t>
      </w:r>
      <w:r>
        <w:rPr>
          <w:i/>
          <w:color w:val="000000"/>
          <w:sz w:val="28"/>
        </w:rPr>
        <w:t>1</w:t>
        <w:br/>
      </w:r>
      <w:r>
        <w:rPr>
          <w:color w:val="000000"/>
          <w:sz w:val="28"/>
        </w:rPr>
        <w:t>катушки зажигания выполнена из искродугостойкого материала ПБТ. Осо-</w:t>
        <w:br/>
        <w:t>бенностью конструкции является относительно низкое значение сопротив-</w:t>
        <w:br/>
        <w:t xml:space="preserve">ления первичной обмотки </w:t>
      </w:r>
      <w:r>
        <w:rPr>
          <w:i/>
          <w:color w:val="000000"/>
          <w:sz w:val="28"/>
        </w:rPr>
        <w:t>(</w:t>
      </w:r>
      <w:r>
        <w:rPr>
          <w:i/>
          <w:color w:val="000000"/>
          <w:sz w:val="28"/>
          <w:lang w:val="en-US"/>
        </w:rPr>
        <w:t>R</w:t>
      </w:r>
      <w:r>
        <w:rPr>
          <w:i/>
          <w:color w:val="000000"/>
          <w:sz w:val="28"/>
        </w:rPr>
        <w:t xml:space="preserve"> =</w:t>
      </w:r>
      <w:r>
        <w:rPr>
          <w:color w:val="000000"/>
          <w:sz w:val="28"/>
        </w:rPr>
        <w:t xml:space="preserve"> 0,45 Ом), что позволяет в достаточной мере</w:t>
        <w:br/>
        <w:t>стабилизировать выходные характеристики системы зажигания при мини-</w:t>
        <w:br/>
        <w:t>мальном значении питающего напряжения (6 В).</w:t>
      </w:r>
    </w:p>
    <w:p>
      <w:pPr>
        <w:pStyle w:val="Normal1"/>
        <w:spacing w:lineRule="auto" w:line="360"/>
        <w:ind w:hanging="0"/>
        <w:jc w:val="center"/>
        <w:rPr>
          <w:color w:val="000000"/>
          <w:sz w:val="28"/>
        </w:rPr>
      </w:pPr>
      <w:r>
        <w:rPr/>
        <w:drawing>
          <wp:inline distT="0" distB="0" distL="0" distR="0">
            <wp:extent cx="3677285" cy="6833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285" cy="683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В конструкции катушки зажигания предусмотрен специальный клапан,</w:t>
        <w:br/>
        <w:t>который срабатывает при увеличении давления масла в катушке, что</w:t>
        <w:br/>
        <w:t>возможно при выходе из строя электронного коммутатора. Введение такого</w:t>
        <w:br/>
        <w:t>клапана предотвращает опасности взрыва катушки зажигания и воспламе-</w:t>
        <w:br/>
        <w:t>нения автомобиля. Существенно отличаются от традиционных конструк-</w:t>
        <w:br/>
        <w:t>ция и технология изготовления катушек зажигания для систем зажигания</w:t>
        <w:br/>
        <w:t>с низковольтным распределением.</w:t>
      </w:r>
    </w:p>
    <w:p>
      <w:pPr>
        <w:pStyle w:val="Normal1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Например, двухвыводная катушка зажигания 29.3705, применяемая в</w:t>
        <w:br/>
        <w:t>составе микропроцессорной системы управления двигателем на автомоби-</w:t>
        <w:br/>
        <w:t>ле ВАЗ-21083 (рис. 3.52, б), выполнена по специальной технологии, вклю-</w:t>
        <w:br/>
        <w:t>чающей пропитку обмоток эпоксидными компаундами и последующую</w:t>
        <w:br/>
        <w:t>опрессовку обмоток морозостойким полипропиленом, образующим собст-</w:t>
        <w:br/>
        <w:t>венно корпус катушки.</w:t>
      </w:r>
    </w:p>
    <w:p>
      <w:pPr>
        <w:pStyle w:val="Normal1"/>
        <w:spacing w:lineRule="auto" w:line="360"/>
        <w:ind w:firstLine="720"/>
        <w:rPr>
          <w:color w:val="000000"/>
          <w:sz w:val="28"/>
        </w:rPr>
      </w:pPr>
      <w:r>
        <w:rPr/>
        <w:drawing>
          <wp:inline distT="0" distB="0" distL="0" distR="0">
            <wp:extent cx="4946650" cy="38588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0" cy="385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ind w:firstLine="720"/>
        <w:rPr/>
      </w:pPr>
      <w:r>
        <w:rPr>
          <w:color w:val="000000"/>
          <w:sz w:val="28"/>
        </w:rPr>
        <w:t>Дальнейшее улучшение характеристик катушек зажигания направлено</w:t>
        <w:br/>
        <w:t>на совершенствование конструкции и технологии производства катушек с</w:t>
        <w:br/>
        <w:t>замкнутой магнитной системой, обладающих большими коэффициентами</w:t>
        <w:br/>
        <w:t>передачи энергии, связи, длительностью искрового разряда по сравнению с катушками с разомкнутой системой при одинаковой запасаемой энергией</w:t>
        <w:br/>
        <w:t>в первичной цепи.</w:t>
      </w:r>
    </w:p>
    <w:p>
      <w:pPr>
        <w:pStyle w:val="Normal1"/>
        <w:spacing w:lineRule="auto" w:line="360"/>
        <w:ind w:firstLine="720"/>
        <w:rPr/>
      </w:pPr>
      <w:r>
        <w:rPr>
          <w:color w:val="000000"/>
          <w:sz w:val="28"/>
        </w:rPr>
        <w:t>Отечественной промышленностью освоен выпуск двухвыводной катуш-</w:t>
        <w:br/>
        <w:t xml:space="preserve">ки зажигания 3009.3705 </w:t>
      </w:r>
      <w:r>
        <w:rPr>
          <w:i/>
          <w:color w:val="000000"/>
          <w:sz w:val="28"/>
        </w:rPr>
        <w:t>(</w:t>
      </w:r>
      <w:r>
        <w:rPr>
          <w:i/>
          <w:color w:val="000000"/>
          <w:sz w:val="28"/>
          <w:lang w:val="en-US"/>
        </w:rPr>
        <w:t>R</w:t>
      </w:r>
      <w:r>
        <w:rPr>
          <w:i/>
          <w:color w:val="000000"/>
          <w:sz w:val="28"/>
        </w:rPr>
        <w:t>1</w:t>
      </w:r>
      <w:r>
        <w:rPr>
          <w:color w:val="000000"/>
          <w:sz w:val="28"/>
        </w:rPr>
        <w:t xml:space="preserve"> == 0,52 Ом, </w:t>
      </w:r>
      <w:r>
        <w:rPr>
          <w:i/>
          <w:color w:val="000000"/>
          <w:sz w:val="28"/>
          <w:lang w:val="en-US"/>
        </w:rPr>
        <w:t>R</w:t>
      </w:r>
      <w:r>
        <w:rPr>
          <w:i/>
          <w:color w:val="000000"/>
          <w:sz w:val="28"/>
        </w:rPr>
        <w:t>2 =</w:t>
      </w:r>
      <w:r>
        <w:rPr>
          <w:color w:val="000000"/>
          <w:sz w:val="28"/>
        </w:rPr>
        <w:t xml:space="preserve"> 6,3 кОм, </w:t>
      </w:r>
      <w:r>
        <w:rPr>
          <w:i/>
          <w:color w:val="000000"/>
          <w:sz w:val="28"/>
          <w:lang w:val="en-US"/>
        </w:rPr>
        <w:t>L</w:t>
      </w:r>
      <w:r>
        <w:rPr>
          <w:i/>
          <w:color w:val="000000"/>
          <w:sz w:val="28"/>
        </w:rPr>
        <w:t>1 == 5,9</w:t>
      </w:r>
      <w:r>
        <w:rPr>
          <w:color w:val="000000"/>
          <w:sz w:val="28"/>
        </w:rPr>
        <w:t xml:space="preserve"> мГн, </w:t>
      </w:r>
      <w:r>
        <w:rPr>
          <w:i/>
          <w:color w:val="000000"/>
          <w:sz w:val="28"/>
          <w:lang w:val="en-US"/>
        </w:rPr>
        <w:t>L</w:t>
      </w:r>
      <w:r>
        <w:rPr>
          <w:i/>
          <w:color w:val="000000"/>
          <w:sz w:val="28"/>
        </w:rPr>
        <w:t>2 =</w:t>
        <w:br/>
      </w:r>
      <w:r>
        <w:rPr>
          <w:color w:val="000000"/>
          <w:sz w:val="28"/>
        </w:rPr>
        <w:t xml:space="preserve">=29 Гн, </w:t>
      </w:r>
      <w:r>
        <w:rPr>
          <w:i/>
          <w:color w:val="000000"/>
          <w:sz w:val="28"/>
          <w:lang w:val="en-US"/>
        </w:rPr>
        <w:t>W</w:t>
      </w:r>
      <w:r>
        <w:rPr>
          <w:i/>
          <w:color w:val="000000"/>
          <w:sz w:val="28"/>
        </w:rPr>
        <w:t>1 =</w:t>
      </w:r>
      <w:r>
        <w:rPr>
          <w:color w:val="000000"/>
          <w:sz w:val="28"/>
        </w:rPr>
        <w:t xml:space="preserve"> 115, </w:t>
      </w:r>
      <w:r>
        <w:rPr>
          <w:i/>
          <w:color w:val="000000"/>
          <w:sz w:val="28"/>
          <w:lang w:val="en-US"/>
        </w:rPr>
        <w:t>W</w:t>
      </w:r>
      <w:r>
        <w:rPr>
          <w:i/>
          <w:color w:val="000000"/>
          <w:sz w:val="28"/>
        </w:rPr>
        <w:t>2 =</w:t>
      </w:r>
      <w:r>
        <w:rPr>
          <w:color w:val="000000"/>
          <w:sz w:val="28"/>
        </w:rPr>
        <w:t xml:space="preserve"> 8008) с замкнутым магнитопроводом (рис. 3.52, в).</w:t>
        <w:br/>
        <w:t>Вторичная обмотка катушки наматывается на многосекционный каркас,</w:t>
        <w:br/>
        <w:t>выполненный из пластмассы. Внутри каркаса размещается первичная об-</w:t>
        <w:br/>
        <w:t>мотка. Обе обмотки устанавливаются в пластмассовый корпус и заливают-</w:t>
        <w:br/>
        <w:t>ся компаундом. Такая же технология применяется и при производстве</w:t>
        <w:br/>
        <w:t>новых одновыводных катушек зажигания с замкнутой магнитной системой</w:t>
        <w:br/>
        <w:t>(рис. 3.52, г), которые планируется использовать в электронных системах</w:t>
        <w:br/>
        <w:t>зажигания.</w:t>
      </w:r>
    </w:p>
    <w:p>
      <w:pPr>
        <w:pStyle w:val="Normal1"/>
        <w:spacing w:lineRule="auto" w:line="360"/>
        <w:ind w:firstLine="720"/>
        <w:rPr/>
      </w:pPr>
      <w:r>
        <w:rPr>
          <w:b/>
          <w:color w:val="000000"/>
          <w:sz w:val="28"/>
        </w:rPr>
        <w:t>Коммутаторы.</w:t>
      </w:r>
      <w:r>
        <w:rPr>
          <w:color w:val="000000"/>
          <w:sz w:val="28"/>
        </w:rPr>
        <w:t xml:space="preserve"> По конструктивному исполнению и технологии изготов-</w:t>
        <w:br/>
        <w:t>ления коммутаторы контактно-транзисторных и бесконтактных систем</w:t>
        <w:br/>
        <w:t>зажигания могут быть разделены на три группы:</w:t>
      </w:r>
    </w:p>
    <w:p>
      <w:pPr>
        <w:pStyle w:val="Normal1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выполняемые на дискретных полупроводниковых компонентах и кор-</w:t>
        <w:br/>
        <w:t>пусных интегральных микросхемах, устанавливаемых на печатных платах;</w:t>
      </w:r>
    </w:p>
    <w:p>
      <w:pPr>
        <w:pStyle w:val="Normal1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выполняемые на базе толстопленочной технологии с применением стан-</w:t>
        <w:br/>
        <w:t>дартных бескорпусных и дискретных компонентов;</w:t>
      </w:r>
    </w:p>
    <w:p>
      <w:pPr>
        <w:pStyle w:val="Normal1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изготавливаемые по гибридной технологии и использующие специаль-</w:t>
        <w:br/>
        <w:t>ную твердотельную заказную микросхему, на которой реализуются основ-</w:t>
        <w:br/>
        <w:t>ные функциональные узлы коммутатора.</w:t>
      </w:r>
    </w:p>
    <w:p>
      <w:pPr>
        <w:pStyle w:val="Normal1"/>
        <w:spacing w:lineRule="auto" w:line="360"/>
        <w:ind w:firstLine="720"/>
        <w:rPr/>
      </w:pPr>
      <w:r>
        <w:rPr>
          <w:color w:val="000000"/>
          <w:sz w:val="28"/>
        </w:rPr>
        <w:t>Коммутаторы контактно-транзисторных систем и коммутаторы с посто-</w:t>
        <w:br/>
        <w:t>янной скважностью выходного импульса тока для бесконтактных систем</w:t>
        <w:br/>
        <w:t>функционально просты и содержат небольшое число полупроводниковых</w:t>
        <w:br/>
        <w:t>компонентов (как правило, не более четырех транзисторов), они относятся</w:t>
        <w:br/>
        <w:t>к первой группе. Их основой служит литой алюминиевый корпус, имеющий</w:t>
        <w:br/>
        <w:t>ребристую наружную поверхность для увеличения теплоотдачи. Внутри</w:t>
        <w:br/>
        <w:t>корпуса расположены все элементы коммутатора, за исключением выход-</w:t>
        <w:br/>
        <w:t>ного транзистора, который монтируется на корпусе в специальном "карма-</w:t>
        <w:br/>
        <w:t>не". Многие типы транзисторов (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-р-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-типа) требуют изоляции от корпуса</w:t>
        <w:br/>
        <w:t>коммутатора, и поэтому они монтируются через специальную прокладку.</w:t>
        <w:br/>
        <w:t>Для снижения теплового сопротивления перехода между корпусом комму-</w:t>
        <w:br/>
        <w:t>татора и изоляционной прокладкой наносят слой теплопроводной пасты.</w:t>
        <w:br/>
        <w:t>Для подключения коммутатора к бортовой сети автомобиля и к элементам</w:t>
        <w:br/>
        <w:t>системы зажигания используется клеммная колодка.</w:t>
      </w:r>
    </w:p>
    <w:p>
      <w:pPr>
        <w:pStyle w:val="Normal1"/>
        <w:spacing w:lineRule="auto" w:line="360"/>
        <w:ind w:firstLine="720"/>
        <w:rPr/>
      </w:pPr>
      <w:r>
        <w:rPr>
          <w:color w:val="000000"/>
          <w:sz w:val="28"/>
        </w:rPr>
        <w:t>Коммутатор ТК102А (рис. 3.53) относится к первой группе. Он предназ-</w:t>
        <w:br/>
        <w:t>начен для работы в контактно-транзисторной системе зажигания для авто-</w:t>
        <w:br/>
        <w:t>мобилей с восьмицилиндровыми двигателями, но может быть применен для</w:t>
        <w:br/>
        <w:t>работы с любым классическим распределителем зажигания. В качестве</w:t>
        <w:br/>
        <w:t xml:space="preserve">нагрузки используется катушка Б114 </w:t>
      </w:r>
      <w:r>
        <w:rPr>
          <w:i/>
          <w:color w:val="000000"/>
          <w:sz w:val="28"/>
        </w:rPr>
        <w:t>(</w:t>
      </w:r>
      <w:r>
        <w:rPr>
          <w:i/>
          <w:color w:val="000000"/>
          <w:sz w:val="28"/>
          <w:lang w:val="en-US"/>
        </w:rPr>
        <w:t>W</w:t>
      </w:r>
      <w:r>
        <w:rPr>
          <w:i/>
          <w:color w:val="000000"/>
          <w:sz w:val="28"/>
        </w:rPr>
        <w:t xml:space="preserve">  /</w:t>
      </w:r>
      <w:r>
        <w:rPr>
          <w:i/>
          <w:color w:val="000000"/>
          <w:sz w:val="28"/>
          <w:lang w:val="en-US"/>
        </w:rPr>
        <w:t>W</w:t>
      </w:r>
      <w:r>
        <w:rPr>
          <w:i/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 = 235,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   == 3,7 мГн, </w:t>
      </w:r>
      <w:r>
        <w:rPr>
          <w:i/>
          <w:color w:val="000000"/>
          <w:sz w:val="28"/>
          <w:lang w:val="en-US"/>
        </w:rPr>
        <w:t>R</w:t>
      </w:r>
      <w:r>
        <w:rPr>
          <w:i/>
          <w:color w:val="000000"/>
          <w:sz w:val="28"/>
        </w:rPr>
        <w:t xml:space="preserve">  =</w:t>
        <w:br/>
      </w:r>
      <w:r>
        <w:rPr>
          <w:color w:val="000000"/>
          <w:sz w:val="28"/>
        </w:rPr>
        <w:t>==0,42 Ом). Для ограничения первичного тока используется добавочное</w:t>
        <w:br/>
        <w:t>сопротивление СЭ107 (1,04 Ом). Схема коммутатора ТК102А (рис. 3.54)</w:t>
        <w:br/>
        <w:t xml:space="preserve">содержит один мощный германиевый транзистор </w:t>
      </w:r>
      <w:r>
        <w:rPr>
          <w:i/>
          <w:color w:val="000000"/>
          <w:sz w:val="28"/>
          <w:lang w:val="en-US"/>
        </w:rPr>
        <w:t>VT</w:t>
      </w:r>
      <w:r>
        <w:rPr>
          <w:i/>
          <w:color w:val="000000"/>
          <w:sz w:val="28"/>
        </w:rPr>
        <w:t>1</w:t>
      </w:r>
      <w:r>
        <w:rPr>
          <w:color w:val="000000"/>
          <w:sz w:val="28"/>
        </w:rPr>
        <w:t xml:space="preserve"> (ГТ701А), стабилит-</w:t>
        <w:br/>
        <w:t xml:space="preserve">рон </w:t>
      </w:r>
      <w:r>
        <w:rPr>
          <w:i/>
          <w:color w:val="000000"/>
          <w:sz w:val="28"/>
          <w:lang w:val="en-US"/>
        </w:rPr>
        <w:t>VD</w:t>
      </w:r>
      <w:r>
        <w:rPr>
          <w:i/>
          <w:color w:val="000000"/>
          <w:sz w:val="28"/>
        </w:rPr>
        <w:t>2</w:t>
      </w:r>
      <w:r>
        <w:rPr>
          <w:color w:val="000000"/>
          <w:sz w:val="28"/>
        </w:rPr>
        <w:t xml:space="preserve"> (Д817В) и диод </w:t>
      </w:r>
      <w:r>
        <w:rPr>
          <w:i/>
          <w:color w:val="000000"/>
          <w:sz w:val="28"/>
          <w:lang w:val="en-US"/>
        </w:rPr>
        <w:t>VD</w:t>
      </w:r>
      <w:r>
        <w:rPr>
          <w:i/>
          <w:color w:val="000000"/>
          <w:sz w:val="28"/>
        </w:rPr>
        <w:t>1</w:t>
      </w:r>
      <w:r>
        <w:rPr>
          <w:color w:val="000000"/>
          <w:sz w:val="28"/>
        </w:rPr>
        <w:t xml:space="preserve"> (Д7Ж), служащие для защиты от перенапря-</w:t>
        <w:br/>
        <w:t xml:space="preserve">жения силового транзистора </w:t>
      </w:r>
      <w:r>
        <w:rPr>
          <w:i/>
          <w:color w:val="000000"/>
          <w:sz w:val="28"/>
        </w:rPr>
        <w:t>VT1,</w:t>
      </w:r>
      <w:r>
        <w:rPr>
          <w:color w:val="000000"/>
          <w:sz w:val="28"/>
        </w:rPr>
        <w:t xml:space="preserve"> дроссель </w:t>
      </w:r>
      <w:r>
        <w:rPr>
          <w:i/>
          <w:color w:val="000000"/>
          <w:sz w:val="28"/>
        </w:rPr>
        <w:t>L1</w:t>
      </w:r>
      <w:r>
        <w:rPr>
          <w:color w:val="000000"/>
          <w:sz w:val="28"/>
        </w:rPr>
        <w:t xml:space="preserve"> и резистор </w:t>
      </w:r>
      <w:r>
        <w:rPr>
          <w:i/>
          <w:color w:val="000000"/>
          <w:sz w:val="28"/>
        </w:rPr>
        <w:t>R1,</w:t>
      </w:r>
      <w:r>
        <w:rPr>
          <w:color w:val="000000"/>
          <w:sz w:val="28"/>
        </w:rPr>
        <w:t xml:space="preserve"> предназна-</w:t>
        <w:br/>
        <w:t xml:space="preserve">ченные для ускорения процесса запирания транзистора </w:t>
      </w:r>
      <w:r>
        <w:rPr>
          <w:i/>
          <w:color w:val="000000"/>
          <w:sz w:val="28"/>
        </w:rPr>
        <w:t>VT1,</w:t>
      </w:r>
      <w:r>
        <w:rPr>
          <w:color w:val="000000"/>
          <w:sz w:val="28"/>
        </w:rPr>
        <w:t xml:space="preserve"> конденсатор </w:t>
      </w:r>
      <w:r>
        <w:rPr>
          <w:i/>
          <w:color w:val="000000"/>
          <w:sz w:val="28"/>
          <w:lang w:val="en-US"/>
        </w:rPr>
        <w:t>C</w:t>
      </w:r>
      <w:r>
        <w:rPr>
          <w:i/>
          <w:color w:val="000000"/>
          <w:sz w:val="28"/>
        </w:rPr>
        <w:t>1</w:t>
      </w:r>
      <w:r>
        <w:rPr>
          <w:color w:val="000000"/>
          <w:sz w:val="28"/>
        </w:rPr>
        <w:t xml:space="preserve"> первичного контура возбуждения катушки зажигания, конденсатор </w:t>
      </w:r>
      <w:r>
        <w:rPr>
          <w:i/>
          <w:color w:val="000000"/>
          <w:sz w:val="28"/>
        </w:rPr>
        <w:t>С2,</w:t>
        <w:br/>
      </w:r>
      <w:r>
        <w:rPr>
          <w:color w:val="000000"/>
          <w:sz w:val="28"/>
        </w:rPr>
        <w:t>служащий для защиты компонентов схемы коммутатора от всплеска на-</w:t>
        <w:br/>
        <w:t>пряжения в бортовой сети автомобиля.</w:t>
      </w:r>
    </w:p>
    <w:p>
      <w:pPr>
        <w:pStyle w:val="Normal1"/>
        <w:spacing w:lineRule="auto" w:line="360"/>
        <w:ind w:firstLine="720"/>
        <w:rPr>
          <w:color w:val="000000"/>
          <w:sz w:val="28"/>
        </w:rPr>
      </w:pPr>
      <w:r>
        <w:rPr/>
        <w:drawing>
          <wp:inline distT="0" distB="0" distL="0" distR="0">
            <wp:extent cx="5314950" cy="1158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Типичным примером коммутаторов для бесконтактных систем за-</w:t>
        <w:br/>
        <w:t>жигания может служить коммутатор 13.3734, разработанный на базе пер-</w:t>
        <w:br/>
        <w:t>вого серийного отечественного коммутатора ТК200 для БСЗ "Искра".</w:t>
        <w:br/>
        <w:t>Коммутатор предназначен для совместной работы с бесконтактным</w:t>
        <w:br/>
        <w:t>магнитоэлектрическим датчиком, катушкой зажигания Б 116 и доба-</w:t>
        <w:br/>
        <w:t>вочным сопротивлением 14.379.</w:t>
      </w:r>
    </w:p>
    <w:p>
      <w:pPr>
        <w:pStyle w:val="Normal1"/>
        <w:spacing w:lineRule="auto" w:line="360"/>
        <w:ind w:firstLine="720"/>
        <w:rPr/>
      </w:pPr>
      <w:r>
        <w:rPr>
          <w:color w:val="000000"/>
          <w:sz w:val="28"/>
        </w:rPr>
        <w:t xml:space="preserve">Схема коммутатора (рис. 3.55) </w:t>
      </w:r>
      <w:r>
        <w:rPr>
          <w:i/>
          <w:color w:val="000000"/>
          <w:sz w:val="28"/>
        </w:rPr>
        <w:t>со</w:t>
      </w:r>
      <w:r>
        <w:rPr>
          <w:color w:val="000000"/>
          <w:sz w:val="28"/>
        </w:rPr>
        <w:t xml:space="preserve">держит выходной транзистор </w:t>
      </w:r>
      <w:r>
        <w:rPr>
          <w:i/>
          <w:color w:val="000000"/>
          <w:sz w:val="28"/>
          <w:lang w:val="en-US"/>
        </w:rPr>
        <w:t>VT</w:t>
      </w:r>
      <w:r>
        <w:rPr>
          <w:i/>
          <w:color w:val="000000"/>
          <w:sz w:val="28"/>
        </w:rPr>
        <w:t>3</w:t>
        <w:br/>
      </w:r>
      <w:r>
        <w:rPr>
          <w:color w:val="000000"/>
          <w:sz w:val="28"/>
        </w:rPr>
        <w:t xml:space="preserve">(КТ848А), каскад предварительного усиления на транзисторе </w:t>
      </w:r>
      <w:r>
        <w:rPr>
          <w:i/>
          <w:color w:val="000000"/>
          <w:sz w:val="28"/>
          <w:lang w:val="en-US"/>
        </w:rPr>
        <w:t>VT</w:t>
      </w:r>
      <w:r>
        <w:rPr>
          <w:i/>
          <w:color w:val="000000"/>
          <w:sz w:val="28"/>
        </w:rPr>
        <w:t>2</w:t>
      </w:r>
      <w:r>
        <w:rPr>
          <w:color w:val="000000"/>
          <w:sz w:val="28"/>
        </w:rPr>
        <w:t xml:space="preserve"> (КТ630Б) и резисторе </w:t>
      </w:r>
      <w:r>
        <w:rPr>
          <w:i/>
          <w:color w:val="000000"/>
          <w:sz w:val="28"/>
          <w:lang w:val="en-US"/>
        </w:rPr>
        <w:t>R</w:t>
      </w:r>
      <w:r>
        <w:rPr>
          <w:i/>
          <w:color w:val="000000"/>
          <w:sz w:val="28"/>
        </w:rPr>
        <w:t>7,</w:t>
      </w:r>
      <w:r>
        <w:rPr>
          <w:color w:val="000000"/>
          <w:sz w:val="28"/>
        </w:rPr>
        <w:t xml:space="preserve"> формирователь сигнала датчика на транзисторе </w:t>
      </w:r>
      <w:r>
        <w:rPr>
          <w:i/>
          <w:color w:val="000000"/>
          <w:sz w:val="28"/>
          <w:lang w:val="en-US"/>
        </w:rPr>
        <w:t>VT</w:t>
      </w:r>
      <w:r>
        <w:rPr>
          <w:i/>
          <w:color w:val="000000"/>
          <w:sz w:val="28"/>
        </w:rPr>
        <w:t>1</w:t>
      </w:r>
      <w:r>
        <w:rPr>
          <w:color w:val="000000"/>
          <w:sz w:val="28"/>
        </w:rPr>
        <w:t xml:space="preserve"> (КТ630Б) и элементах </w:t>
      </w:r>
      <w:r>
        <w:rPr>
          <w:i/>
          <w:color w:val="000000"/>
          <w:sz w:val="28"/>
          <w:lang w:val="en-US"/>
        </w:rPr>
        <w:t>R</w:t>
      </w:r>
      <w:r>
        <w:rPr>
          <w:i/>
          <w:color w:val="000000"/>
          <w:sz w:val="28"/>
        </w:rPr>
        <w:t xml:space="preserve">1... </w:t>
      </w:r>
      <w:r>
        <w:rPr>
          <w:i/>
          <w:color w:val="000000"/>
          <w:sz w:val="28"/>
          <w:lang w:val="en-US"/>
        </w:rPr>
        <w:t>R3, C1, VD1, VD2.</w:t>
      </w:r>
    </w:p>
    <w:p>
      <w:pPr>
        <w:pStyle w:val="Normal1"/>
        <w:spacing w:lineRule="auto" w:line="360"/>
        <w:ind w:firstLine="720"/>
        <w:rPr>
          <w:color w:val="000000"/>
          <w:sz w:val="28"/>
        </w:rPr>
      </w:pPr>
      <w:r>
        <w:rPr/>
        <w:drawing>
          <wp:inline distT="0" distB="0" distL="0" distR="0">
            <wp:extent cx="5405120" cy="25469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5120" cy="254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ind w:firstLine="720"/>
        <w:rPr/>
      </w:pPr>
      <w:r>
        <w:rPr>
          <w:color w:val="000000"/>
          <w:sz w:val="28"/>
        </w:rPr>
        <w:t>Между выходом и входом коммутатора включена положительная обрат-</w:t>
        <w:br/>
        <w:t xml:space="preserve">ная связь </w:t>
      </w:r>
      <w:r>
        <w:rPr>
          <w:i/>
          <w:color w:val="000000"/>
          <w:sz w:val="28"/>
        </w:rPr>
        <w:t>(</w:t>
      </w:r>
      <w:r>
        <w:rPr>
          <w:i/>
          <w:color w:val="000000"/>
          <w:sz w:val="28"/>
          <w:lang w:val="en-US"/>
        </w:rPr>
        <w:t>RIO</w:t>
      </w:r>
      <w:r>
        <w:rPr>
          <w:i/>
          <w:color w:val="000000"/>
          <w:sz w:val="28"/>
        </w:rPr>
        <w:t xml:space="preserve">, </w:t>
      </w:r>
      <w:r>
        <w:rPr>
          <w:i/>
          <w:color w:val="000000"/>
          <w:sz w:val="28"/>
          <w:lang w:val="en-US"/>
        </w:rPr>
        <w:t>C</w:t>
      </w:r>
      <w:r>
        <w:rPr>
          <w:i/>
          <w:color w:val="000000"/>
          <w:sz w:val="28"/>
        </w:rPr>
        <w:t>7),</w:t>
      </w:r>
      <w:r>
        <w:rPr>
          <w:color w:val="000000"/>
          <w:sz w:val="28"/>
        </w:rPr>
        <w:t xml:space="preserve"> обеспечивающая стабильную работу коммутатора на</w:t>
        <w:br/>
        <w:t xml:space="preserve">пусковых частотах вращения валика распределителя (20...30 мин </w:t>
      </w:r>
      <w:r>
        <w:rPr>
          <w:color w:val="000000"/>
          <w:sz w:val="28"/>
          <w:vertAlign w:val="superscript"/>
        </w:rPr>
        <w:t>-1</w:t>
      </w:r>
      <w:r>
        <w:rPr>
          <w:color w:val="000000"/>
          <w:sz w:val="28"/>
        </w:rPr>
        <w:t>). Це-</w:t>
        <w:br/>
        <w:t xml:space="preserve">почка </w:t>
      </w:r>
      <w:r>
        <w:rPr>
          <w:i/>
          <w:color w:val="000000"/>
          <w:sz w:val="28"/>
        </w:rPr>
        <w:t>R3, Cl</w:t>
      </w:r>
      <w:r>
        <w:rPr>
          <w:color w:val="000000"/>
          <w:sz w:val="28"/>
        </w:rPr>
        <w:t xml:space="preserve"> служит для уменьшения электрического смещения момента</w:t>
        <w:br/>
        <w:t>зажигания в зависимости от частоты вращения датчика.</w:t>
      </w:r>
    </w:p>
    <w:p>
      <w:pPr>
        <w:pStyle w:val="Normal1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 xml:space="preserve">Коммутатор содержит также цепи защиты выходного транзистора </w:t>
      </w:r>
      <w:r>
        <w:rPr>
          <w:i/>
          <w:color w:val="000000"/>
          <w:sz w:val="28"/>
        </w:rPr>
        <w:t>(С5,</w:t>
        <w:br/>
      </w:r>
      <w:r>
        <w:rPr>
          <w:color w:val="000000"/>
          <w:sz w:val="28"/>
        </w:rPr>
        <w:t xml:space="preserve">Со, </w:t>
      </w:r>
      <w:r>
        <w:rPr>
          <w:i/>
          <w:color w:val="000000"/>
          <w:sz w:val="28"/>
          <w:lang w:val="en-US"/>
        </w:rPr>
        <w:t>R</w:t>
      </w:r>
      <w:r>
        <w:rPr>
          <w:i/>
          <w:color w:val="000000"/>
          <w:sz w:val="28"/>
        </w:rPr>
        <w:t>9)</w:t>
      </w:r>
      <w:r>
        <w:rPr>
          <w:color w:val="000000"/>
          <w:sz w:val="28"/>
        </w:rPr>
        <w:t xml:space="preserve"> и элементов схемы (С2 ... </w:t>
      </w:r>
      <w:r>
        <w:rPr>
          <w:i/>
          <w:color w:val="000000"/>
          <w:sz w:val="28"/>
        </w:rPr>
        <w:t xml:space="preserve">С4, </w:t>
      </w:r>
      <w:r>
        <w:rPr>
          <w:i/>
          <w:color w:val="000000"/>
          <w:sz w:val="28"/>
          <w:lang w:val="en-US"/>
        </w:rPr>
        <w:t>VD</w:t>
      </w:r>
      <w:r>
        <w:rPr>
          <w:i/>
          <w:color w:val="000000"/>
          <w:sz w:val="28"/>
        </w:rPr>
        <w:t xml:space="preserve">3, </w:t>
      </w:r>
      <w:r>
        <w:rPr>
          <w:i/>
          <w:color w:val="000000"/>
          <w:sz w:val="28"/>
          <w:lang w:val="en-US"/>
        </w:rPr>
        <w:t>VD</w:t>
      </w:r>
      <w:r>
        <w:rPr>
          <w:i/>
          <w:color w:val="000000"/>
          <w:sz w:val="28"/>
        </w:rPr>
        <w:t xml:space="preserve">4, </w:t>
      </w:r>
      <w:r>
        <w:rPr>
          <w:i/>
          <w:color w:val="000000"/>
          <w:sz w:val="28"/>
          <w:lang w:val="en-US"/>
        </w:rPr>
        <w:t>R</w:t>
      </w:r>
      <w:r>
        <w:rPr>
          <w:i/>
          <w:color w:val="000000"/>
          <w:sz w:val="28"/>
        </w:rPr>
        <w:t>8).</w:t>
      </w:r>
    </w:p>
    <w:p>
      <w:pPr>
        <w:pStyle w:val="Normal1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Конструктивно коммутатор выполнен на печатной плате, на которой</w:t>
        <w:br/>
        <w:t>смонтированы маломощные элементы схемы. Плата установлена в ореб-</w:t>
        <w:br/>
        <w:t>реннын литой дюралюминиевый корпус, в котором установлены силовые</w:t>
        <w:br/>
        <w:t>элементы схем.</w:t>
      </w:r>
    </w:p>
    <w:p>
      <w:pPr>
        <w:pStyle w:val="Normal1"/>
        <w:spacing w:lineRule="auto" w:line="360"/>
        <w:ind w:firstLine="720"/>
        <w:rPr/>
      </w:pPr>
      <w:r>
        <w:rPr>
          <w:color w:val="000000"/>
          <w:sz w:val="28"/>
        </w:rPr>
        <w:t>Первый отечественный коммутатор с нормируемой скважностью им-</w:t>
        <w:br/>
        <w:t>пульсов выходного тока 36.3734, применяемый на автомобиле ВАЗ-2108,</w:t>
        <w:br/>
        <w:t>выполнен также по дискретной технологии. Коммутатор рассчитан для</w:t>
        <w:br/>
        <w:t>работы с бесконтактным датчиком на эффекте Холла. В качестве нагрузки</w:t>
        <w:br/>
        <w:t xml:space="preserve">используется катушка 27.3705 </w:t>
      </w:r>
      <w:r>
        <w:rPr>
          <w:i/>
          <w:color w:val="000000"/>
          <w:sz w:val="28"/>
        </w:rPr>
        <w:t>(</w:t>
      </w:r>
      <w:r>
        <w:rPr>
          <w:i/>
          <w:color w:val="000000"/>
          <w:sz w:val="28"/>
          <w:lang w:val="en-US"/>
        </w:rPr>
        <w:t>W</w:t>
      </w:r>
      <w:r>
        <w:rPr>
          <w:i/>
          <w:color w:val="000000"/>
          <w:sz w:val="28"/>
        </w:rPr>
        <w:t xml:space="preserve">  /     =</w:t>
      </w:r>
      <w:r>
        <w:rPr>
          <w:color w:val="000000"/>
          <w:sz w:val="28"/>
        </w:rPr>
        <w:t xml:space="preserve"> 85, </w:t>
      </w:r>
      <w:r>
        <w:rPr>
          <w:i/>
          <w:color w:val="000000"/>
          <w:sz w:val="28"/>
          <w:lang w:val="en-US"/>
        </w:rPr>
        <w:t>Ri</w:t>
      </w:r>
      <w:r>
        <w:rPr>
          <w:i/>
          <w:color w:val="000000"/>
          <w:sz w:val="28"/>
        </w:rPr>
        <w:t xml:space="preserve"> == 0,5</w:t>
      </w:r>
      <w:r>
        <w:rPr>
          <w:color w:val="000000"/>
          <w:sz w:val="28"/>
        </w:rPr>
        <w:t xml:space="preserve"> Ом, </w:t>
      </w:r>
      <w:r>
        <w:rPr>
          <w:i/>
          <w:color w:val="000000"/>
          <w:sz w:val="28"/>
          <w:lang w:val="en-US"/>
        </w:rPr>
        <w:t>Li</w:t>
      </w:r>
      <w:r>
        <w:rPr>
          <w:i/>
          <w:color w:val="000000"/>
          <w:sz w:val="28"/>
        </w:rPr>
        <w:t xml:space="preserve"> ==</w:t>
      </w:r>
      <w:r>
        <w:rPr>
          <w:color w:val="000000"/>
          <w:sz w:val="28"/>
        </w:rPr>
        <w:t xml:space="preserve"> 3,8 мГн). В</w:t>
        <w:br/>
        <w:t>коммутаторе 36.3734 реализовано программное регулирование времени накопления энергии в первичной обмотке катушки зажигания, активное</w:t>
        <w:br/>
        <w:t>ограничение уровня первичного тока (8 ... 9 А), ограничение амплитуды</w:t>
        <w:br/>
        <w:t>импульса первичного напряжения (350 ... 380 В), безыскровое отключение</w:t>
        <w:br/>
        <w:t>первичного тока при остановленном двигателе (Тоткл, = 1,5... 3 с). Последнее</w:t>
        <w:br/>
        <w:t>предназначено для плавного запирания коммутационного транзистора с</w:t>
        <w:br/>
        <w:t>целью предотвращения искрообразования при остановке двигателя, когда</w:t>
        <w:br/>
        <w:t>катушка зажигания осталась под током.</w:t>
      </w:r>
    </w:p>
    <w:p>
      <w:pPr>
        <w:pStyle w:val="Normal1"/>
        <w:spacing w:lineRule="auto" w:line="360"/>
        <w:ind w:firstLine="720"/>
        <w:rPr/>
      </w:pPr>
      <w:r>
        <w:rPr>
          <w:color w:val="000000"/>
          <w:sz w:val="28"/>
        </w:rPr>
        <w:t>На рис. 3.56 приведена электрическая принципиальная схема коммута-</w:t>
        <w:br/>
        <w:t>тора 36.3734. Основные функциональные узлы схемы выполнены на опера-</w:t>
        <w:br/>
        <w:t xml:space="preserve">ционных усилителях </w:t>
      </w:r>
      <w:r>
        <w:rPr>
          <w:i/>
          <w:color w:val="000000"/>
          <w:sz w:val="28"/>
          <w:lang w:val="en-US"/>
        </w:rPr>
        <w:t>DA</w:t>
      </w:r>
      <w:r>
        <w:rPr>
          <w:i/>
          <w:color w:val="000000"/>
          <w:sz w:val="28"/>
        </w:rPr>
        <w:t xml:space="preserve">1.1 ... </w:t>
      </w:r>
      <w:r>
        <w:rPr>
          <w:i/>
          <w:color w:val="000000"/>
          <w:sz w:val="28"/>
          <w:lang w:val="en-US"/>
        </w:rPr>
        <w:t>DA</w:t>
      </w:r>
      <w:r>
        <w:rPr>
          <w:i/>
          <w:color w:val="000000"/>
          <w:sz w:val="28"/>
        </w:rPr>
        <w:t>1.4,</w:t>
      </w:r>
      <w:r>
        <w:rPr>
          <w:color w:val="000000"/>
          <w:sz w:val="28"/>
        </w:rPr>
        <w:t xml:space="preserve"> которые являются компонентами</w:t>
        <w:br/>
        <w:t xml:space="preserve">микросхемы К1401УД1. На базе усилителей </w:t>
      </w:r>
      <w:r>
        <w:rPr>
          <w:i/>
          <w:color w:val="000000"/>
          <w:sz w:val="28"/>
          <w:lang w:val="en-US"/>
        </w:rPr>
        <w:t>DA</w:t>
      </w:r>
      <w:r>
        <w:rPr>
          <w:i/>
          <w:color w:val="000000"/>
          <w:sz w:val="28"/>
        </w:rPr>
        <w:t>1.2</w:t>
      </w:r>
      <w:r>
        <w:rPr>
          <w:color w:val="000000"/>
          <w:sz w:val="28"/>
        </w:rPr>
        <w:t xml:space="preserve"> и </w:t>
      </w:r>
      <w:r>
        <w:rPr>
          <w:i/>
          <w:color w:val="000000"/>
          <w:sz w:val="28"/>
          <w:lang w:val="en-US"/>
        </w:rPr>
        <w:t>DAI</w:t>
      </w:r>
      <w:r>
        <w:rPr>
          <w:i/>
          <w:color w:val="000000"/>
          <w:sz w:val="28"/>
        </w:rPr>
        <w:t>.3</w:t>
      </w:r>
      <w:r>
        <w:rPr>
          <w:color w:val="000000"/>
          <w:sz w:val="28"/>
        </w:rPr>
        <w:t xml:space="preserve"> реализованы</w:t>
        <w:br/>
        <w:t>интегратор и компаратор схемы нормирования скважности импульсов вы-</w:t>
        <w:br/>
        <w:t xml:space="preserve">ходного тока. На усилителе </w:t>
      </w:r>
      <w:r>
        <w:rPr>
          <w:i/>
          <w:color w:val="000000"/>
          <w:sz w:val="28"/>
        </w:rPr>
        <w:t>DA1.1</w:t>
      </w:r>
      <w:r>
        <w:rPr>
          <w:color w:val="000000"/>
          <w:sz w:val="28"/>
        </w:rPr>
        <w:t xml:space="preserve"> собрана схема безыскрового отключения</w:t>
        <w:br/>
        <w:t xml:space="preserve">тока, на усилителе </w:t>
      </w:r>
      <w:r>
        <w:rPr>
          <w:i/>
          <w:color w:val="000000"/>
          <w:sz w:val="28"/>
        </w:rPr>
        <w:t>DA1.4 —</w:t>
      </w:r>
      <w:r>
        <w:rPr>
          <w:color w:val="000000"/>
          <w:sz w:val="28"/>
        </w:rPr>
        <w:t xml:space="preserve"> компаратор схемы ограничения амплитуды</w:t>
        <w:br/>
        <w:t>выходного тока. В качестве выходного транзистора применен транзистор</w:t>
        <w:br/>
        <w:t>Дарлингтона типа КТ848А.</w:t>
      </w:r>
    </w:p>
    <w:p>
      <w:pPr>
        <w:pStyle w:val="Normal1"/>
        <w:spacing w:lineRule="auto" w:line="360"/>
        <w:ind w:firstLine="720"/>
        <w:rPr/>
      </w:pPr>
      <w:r>
        <w:rPr>
          <w:color w:val="000000"/>
          <w:sz w:val="28"/>
        </w:rPr>
        <w:t>Конструктивно коммутатор представляет собой печатную плату, на</w:t>
        <w:br/>
        <w:t>которой размещены радиокомпоненты схемы, за исключением выходного</w:t>
        <w:br/>
        <w:t xml:space="preserve">транзистора </w:t>
      </w:r>
      <w:r>
        <w:rPr>
          <w:i/>
          <w:color w:val="000000"/>
          <w:sz w:val="28"/>
          <w:lang w:val="en-US"/>
        </w:rPr>
        <w:t>VT</w:t>
      </w:r>
      <w:r>
        <w:rPr>
          <w:i/>
          <w:color w:val="000000"/>
          <w:sz w:val="28"/>
        </w:rPr>
        <w:t>4,</w:t>
      </w:r>
      <w:r>
        <w:rPr>
          <w:color w:val="000000"/>
          <w:sz w:val="28"/>
        </w:rPr>
        <w:t xml:space="preserve"> защитного диода </w:t>
      </w:r>
      <w:r>
        <w:rPr>
          <w:i/>
          <w:color w:val="000000"/>
          <w:sz w:val="28"/>
          <w:lang w:val="en-US"/>
        </w:rPr>
        <w:t>VD</w:t>
      </w:r>
      <w:r>
        <w:rPr>
          <w:i/>
          <w:color w:val="000000"/>
          <w:sz w:val="28"/>
        </w:rPr>
        <w:t>7</w:t>
      </w:r>
      <w:r>
        <w:rPr>
          <w:color w:val="000000"/>
          <w:sz w:val="28"/>
        </w:rPr>
        <w:t xml:space="preserve"> и стабилитрона ограничителя</w:t>
        <w:br/>
        <w:t xml:space="preserve">напряжения питания </w:t>
      </w:r>
      <w:r>
        <w:rPr>
          <w:i/>
          <w:color w:val="000000"/>
          <w:sz w:val="28"/>
          <w:lang w:val="en-US"/>
        </w:rPr>
        <w:t>VD</w:t>
      </w:r>
      <w:r>
        <w:rPr>
          <w:i/>
          <w:color w:val="000000"/>
          <w:sz w:val="28"/>
        </w:rPr>
        <w:t>4,</w:t>
      </w:r>
      <w:r>
        <w:rPr>
          <w:color w:val="000000"/>
          <w:sz w:val="28"/>
        </w:rPr>
        <w:t xml:space="preserve"> которые смонтированы на корпусе коммутатора.</w:t>
        <w:br/>
        <w:t>Для подключения коммутатора к бесконтактному датчику Холла, к ка-</w:t>
        <w:br/>
        <w:t>тушке зажигания и источнику питания используется семиконтактный</w:t>
        <w:br/>
        <w:t>разъем.</w:t>
      </w:r>
    </w:p>
    <w:p>
      <w:pPr>
        <w:pStyle w:val="Normal1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К недостаткам коммутаторов первой группы можно отнести большие</w:t>
        <w:br/>
        <w:t>габаритные размеры и массу изделий, а также при крупносерийном произ-</w:t>
        <w:br/>
        <w:t>водстве низкую технологичность и недостаточную надежность в связи с</w:t>
        <w:br/>
        <w:t>большим количеством радиокомпонентов. Существенного снижения массо-</w:t>
        <w:br/>
        <w:t>габаритных показателей можно добиться при изготовлении коммутаторов</w:t>
        <w:br/>
        <w:t>по толстопленочной технологии с применением стандартных бескорпусных</w:t>
        <w:br/>
        <w:t>компонентов. В то же время они относительно дороги, трудоемки в произ-</w:t>
        <w:br/>
        <w:t>водстве и поэтому не нашли широкого применения.</w:t>
      </w:r>
    </w:p>
    <w:p>
      <w:pPr>
        <w:pStyle w:val="Normal1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Наилучшими показателями с точки зрения трудоемкости, технологич-</w:t>
        <w:br/>
        <w:t>ности и надежности обладают коммутаторы третьей группы. Они содержат специальную заказную микросхему, на которой реализуются основные</w:t>
        <w:br/>
        <w:t>функциональные узлы: схема нормирования скважности с адаптацией по</w:t>
        <w:br/>
        <w:t>уровню выходного тока, схема безыскрового отключения тока, устройство</w:t>
        <w:br/>
        <w:t>ограничения тока и некоторые другие узлы. По гибридной толстопленочной</w:t>
        <w:br/>
        <w:t>технологии выполняется силовая часть схемы коммутатора с элементами</w:t>
        <w:br/>
        <w:t>защиты от импульсных перегрузок по цепи питания. Примером использо-</w:t>
        <w:br/>
        <w:t>вания этой технологии может служить коммутатор 0.227.100.103 фирмы</w:t>
        <w:br/>
        <w:t>"Бош" (ФРГ) (рис. 3.57).</w:t>
      </w:r>
    </w:p>
    <w:p>
      <w:pPr>
        <w:pStyle w:val="Normal1"/>
        <w:spacing w:lineRule="auto" w:line="360"/>
        <w:ind w:firstLine="720"/>
        <w:jc w:val="center"/>
        <w:rPr>
          <w:color w:val="000000"/>
          <w:sz w:val="28"/>
        </w:rPr>
      </w:pPr>
      <w:r>
        <w:rPr/>
        <w:drawing>
          <wp:inline distT="0" distB="0" distL="0" distR="0">
            <wp:extent cx="5038090" cy="25507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Схема содержит следующие основные элементы: бескорпусный выход-</w:t>
        <w:br/>
        <w:t xml:space="preserve">ной транзистор </w:t>
      </w:r>
      <w:r>
        <w:rPr>
          <w:i/>
          <w:color w:val="000000"/>
          <w:sz w:val="28"/>
          <w:lang w:val="en-US"/>
        </w:rPr>
        <w:t>VTI</w:t>
      </w:r>
      <w:r>
        <w:rPr>
          <w:i/>
          <w:color w:val="000000"/>
          <w:sz w:val="28"/>
        </w:rPr>
        <w:t>;</w:t>
      </w:r>
      <w:r>
        <w:rPr>
          <w:color w:val="000000"/>
          <w:sz w:val="28"/>
        </w:rPr>
        <w:t xml:space="preserve"> специализированную микросхему </w:t>
      </w:r>
      <w:r>
        <w:rPr>
          <w:i/>
          <w:color w:val="000000"/>
          <w:sz w:val="28"/>
          <w:lang w:val="en-US"/>
        </w:rPr>
        <w:t>DA</w:t>
      </w:r>
      <w:r>
        <w:rPr>
          <w:i/>
          <w:color w:val="000000"/>
          <w:sz w:val="28"/>
        </w:rPr>
        <w:t>1</w:t>
      </w:r>
      <w:r>
        <w:rPr>
          <w:color w:val="000000"/>
          <w:sz w:val="28"/>
        </w:rPr>
        <w:t xml:space="preserve"> (МА 7355)</w:t>
        <w:br/>
        <w:t xml:space="preserve">совместно с навесными миниатюрными конденсаторами </w:t>
      </w:r>
      <w:r>
        <w:rPr>
          <w:i/>
          <w:color w:val="000000"/>
          <w:sz w:val="28"/>
        </w:rPr>
        <w:t>С2... С5,</w:t>
      </w:r>
      <w:r>
        <w:rPr>
          <w:color w:val="000000"/>
          <w:sz w:val="28"/>
        </w:rPr>
        <w:t xml:space="preserve"> выполня-</w:t>
        <w:br/>
        <w:t xml:space="preserve">ющую основные функции коммутатора; корпусные диод </w:t>
      </w:r>
      <w:r>
        <w:rPr>
          <w:i/>
          <w:color w:val="000000"/>
          <w:sz w:val="28"/>
          <w:lang w:val="en-US"/>
        </w:rPr>
        <w:t>VDI</w:t>
      </w:r>
      <w:r>
        <w:rPr>
          <w:i/>
          <w:color w:val="000000"/>
          <w:sz w:val="28"/>
        </w:rPr>
        <w:t>,</w:t>
      </w:r>
      <w:r>
        <w:rPr>
          <w:color w:val="000000"/>
          <w:sz w:val="28"/>
        </w:rPr>
        <w:t xml:space="preserve"> стабилитрон</w:t>
        <w:br/>
      </w:r>
      <w:r>
        <w:rPr>
          <w:i/>
          <w:color w:val="000000"/>
          <w:sz w:val="28"/>
          <w:lang w:val="en-US"/>
        </w:rPr>
        <w:t>VD</w:t>
      </w:r>
      <w:r>
        <w:rPr>
          <w:i/>
          <w:color w:val="000000"/>
          <w:sz w:val="28"/>
        </w:rPr>
        <w:t>2,</w:t>
      </w:r>
      <w:r>
        <w:rPr>
          <w:color w:val="000000"/>
          <w:sz w:val="28"/>
        </w:rPr>
        <w:t xml:space="preserve"> миниатюрный конденсатор </w:t>
      </w:r>
      <w:r>
        <w:rPr>
          <w:i/>
          <w:color w:val="000000"/>
          <w:sz w:val="28"/>
        </w:rPr>
        <w:t>С1</w:t>
      </w:r>
      <w:r>
        <w:rPr>
          <w:color w:val="000000"/>
          <w:sz w:val="28"/>
        </w:rPr>
        <w:t xml:space="preserve"> и толстопленочные резисторы </w:t>
      </w:r>
      <w:r>
        <w:rPr>
          <w:i/>
          <w:color w:val="000000"/>
          <w:sz w:val="28"/>
          <w:lang w:val="en-US"/>
        </w:rPr>
        <w:t>R</w:t>
      </w:r>
      <w:r>
        <w:rPr>
          <w:i/>
          <w:color w:val="000000"/>
          <w:sz w:val="28"/>
        </w:rPr>
        <w:t xml:space="preserve">3, </w:t>
      </w:r>
      <w:r>
        <w:rPr>
          <w:i/>
          <w:color w:val="000000"/>
          <w:sz w:val="28"/>
          <w:lang w:val="en-US"/>
        </w:rPr>
        <w:t>R</w:t>
      </w:r>
      <w:r>
        <w:rPr>
          <w:i/>
          <w:color w:val="000000"/>
          <w:sz w:val="28"/>
        </w:rPr>
        <w:t>4,</w:t>
        <w:br/>
      </w:r>
      <w:r>
        <w:rPr>
          <w:color w:val="000000"/>
          <w:sz w:val="28"/>
        </w:rPr>
        <w:t>выполняющие функции защиты от импульсных перенапряжений в борто-</w:t>
        <w:br/>
        <w:t>вой сети и перепутывания полярности батареи. Схема также содержит</w:t>
        <w:br/>
        <w:t>толстопленочные резисторы, служащие для измерения и подстройки тре-</w:t>
        <w:br/>
        <w:t xml:space="preserve">буемых уровней первичного тока </w:t>
      </w:r>
      <w:r>
        <w:rPr>
          <w:i/>
          <w:color w:val="000000"/>
          <w:sz w:val="28"/>
          <w:lang w:val="en-US"/>
        </w:rPr>
        <w:t>R</w:t>
      </w:r>
      <w:r>
        <w:rPr>
          <w:i/>
          <w:color w:val="000000"/>
          <w:sz w:val="28"/>
        </w:rPr>
        <w:t xml:space="preserve">6, </w:t>
      </w:r>
      <w:r>
        <w:rPr>
          <w:i/>
          <w:color w:val="000000"/>
          <w:sz w:val="28"/>
          <w:lang w:val="en-US"/>
        </w:rPr>
        <w:t>R</w:t>
      </w:r>
      <w:r>
        <w:rPr>
          <w:i/>
          <w:color w:val="000000"/>
          <w:sz w:val="28"/>
        </w:rPr>
        <w:t xml:space="preserve">7, </w:t>
      </w:r>
      <w:r>
        <w:rPr>
          <w:i/>
          <w:color w:val="000000"/>
          <w:sz w:val="28"/>
          <w:lang w:val="en-US"/>
        </w:rPr>
        <w:t>R</w:t>
      </w:r>
      <w:r>
        <w:rPr>
          <w:i/>
          <w:color w:val="000000"/>
          <w:sz w:val="28"/>
        </w:rPr>
        <w:t>10</w:t>
      </w:r>
      <w:r>
        <w:rPr>
          <w:color w:val="000000"/>
          <w:sz w:val="28"/>
        </w:rPr>
        <w:t xml:space="preserve"> и первичного напряжения </w:t>
      </w:r>
      <w:r>
        <w:rPr>
          <w:i/>
          <w:color w:val="000000"/>
          <w:sz w:val="28"/>
          <w:lang w:val="en-US"/>
        </w:rPr>
        <w:t>R</w:t>
      </w:r>
      <w:r>
        <w:rPr>
          <w:i/>
          <w:color w:val="000000"/>
          <w:sz w:val="28"/>
        </w:rPr>
        <w:t>8,</w:t>
        <w:br/>
      </w:r>
      <w:r>
        <w:rPr>
          <w:i/>
          <w:color w:val="000000"/>
          <w:sz w:val="28"/>
          <w:lang w:val="en-US"/>
        </w:rPr>
        <w:t>R</w:t>
      </w:r>
      <w:r>
        <w:rPr>
          <w:i/>
          <w:color w:val="000000"/>
          <w:sz w:val="28"/>
        </w:rPr>
        <w:t>9. RC-цепъ</w:t>
      </w:r>
      <w:r>
        <w:rPr>
          <w:color w:val="000000"/>
          <w:sz w:val="28"/>
        </w:rPr>
        <w:t xml:space="preserve"> защиты выходного транзистора выполнена на дискретных</w:t>
        <w:br/>
        <w:t xml:space="preserve">элементах С7, </w:t>
      </w:r>
      <w:r>
        <w:rPr>
          <w:i/>
          <w:color w:val="000000"/>
          <w:sz w:val="28"/>
          <w:lang w:val="en-US"/>
        </w:rPr>
        <w:t>R</w:t>
      </w:r>
      <w:r>
        <w:rPr>
          <w:i/>
          <w:color w:val="000000"/>
          <w:sz w:val="28"/>
        </w:rPr>
        <w:t>11.</w:t>
      </w:r>
    </w:p>
    <w:p>
      <w:pPr>
        <w:pStyle w:val="Normal1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Отечественной промышленностью также осваивается выпуск аналогич-</w:t>
        <w:br/>
        <w:t>ных коммутаторов, выполненных в виде большой гибридной интегральной</w:t>
        <w:br/>
        <w:t>схемы (БГИС), представляющей собой толстопленочную микросборку опе-</w:t>
        <w:br/>
        <w:t>рационной части и микросборку силовой части коммутатора, смонтирован-</w:t>
        <w:br/>
        <w:t>ные на медном основании корпуса из полимерного материала. Причем</w:t>
        <w:br/>
        <w:t>корпус выполнен заодно с семиштырьковым разъемом. Корпус герметизи-</w:t>
        <w:br/>
        <w:t>руется приклеиваемой крышкой. Подложками толстопленочных сборок</w:t>
        <w:br/>
        <w:t>служит алюмооксидная керамика (      ). Внешний вид одноканального и</w:t>
        <w:br/>
        <w:t>двухканального коммутаторов показан на рис. 3.58.</w:t>
      </w:r>
    </w:p>
    <w:p>
      <w:pPr>
        <w:pStyle w:val="Normal1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В основе одноканального транзисторного коммутатора 3620.3734</w:t>
        <w:br/>
        <w:t>(рис. 3.59, а) лежит специализированная микросхема КР1055ХП1, выпол-</w:t>
        <w:br/>
        <w:t>няющая его основные функции.</w:t>
      </w:r>
    </w:p>
    <w:p>
      <w:pPr>
        <w:pStyle w:val="Normal1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1. Управление силовым транзистором, прерывающим ток в первичной</w:t>
        <w:br/>
        <w:t>цепи системы зажигания.</w:t>
      </w:r>
    </w:p>
    <w:p>
      <w:pPr>
        <w:pStyle w:val="Normal1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2. Регулирование времени протекания тока в первичной цепи.</w:t>
      </w:r>
    </w:p>
    <w:p>
      <w:pPr>
        <w:pStyle w:val="Normal1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3. Ограничение максимального первичного тока.</w:t>
      </w:r>
    </w:p>
    <w:p>
      <w:pPr>
        <w:pStyle w:val="Normal1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4. Переход в режим расширения длительности выходного импульса тока</w:t>
        <w:br/>
        <w:t>первичной цепи, если значение тока разрыва / ниже (0,9 ... 0,98) /</w:t>
      </w:r>
    </w:p>
    <w:p>
      <w:pPr>
        <w:pStyle w:val="Normal1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5. Восстановление функции регулирования времени протекания "тока в</w:t>
        <w:br/>
        <w:t>течение заданного промежутка времени.</w:t>
      </w:r>
    </w:p>
    <w:p>
      <w:pPr>
        <w:pStyle w:val="Normal1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6. Формирование управляющего сигнала для работы тахометра.</w:t>
      </w:r>
    </w:p>
    <w:p>
      <w:pPr>
        <w:pStyle w:val="Normal1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7. Безыскровое отключение первичного тока при постоянном высоком</w:t>
        <w:br/>
        <w:t>уровне сигнала с выхода микропереключателя Холла.</w:t>
      </w:r>
    </w:p>
    <w:p>
      <w:pPr>
        <w:pStyle w:val="Normal1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8. Защита от перенапряжений в бортсети и инверсного включения</w:t>
        <w:br/>
        <w:t>источника питания.</w:t>
      </w:r>
    </w:p>
    <w:p>
      <w:pPr>
        <w:pStyle w:val="Normal1"/>
        <w:spacing w:lineRule="auto" w:line="360"/>
        <w:ind w:firstLine="720"/>
        <w:rPr/>
      </w:pPr>
      <w:r>
        <w:rPr>
          <w:color w:val="000000"/>
          <w:sz w:val="28"/>
        </w:rPr>
        <w:t xml:space="preserve">В качестве выходного транзистора </w:t>
      </w:r>
      <w:r>
        <w:rPr>
          <w:i/>
          <w:color w:val="000000"/>
          <w:sz w:val="28"/>
          <w:lang w:val="en-US"/>
        </w:rPr>
        <w:t>VT</w:t>
      </w:r>
      <w:r>
        <w:rPr>
          <w:i/>
          <w:color w:val="000000"/>
          <w:sz w:val="28"/>
        </w:rPr>
        <w:t>1</w:t>
      </w:r>
      <w:r>
        <w:rPr>
          <w:color w:val="000000"/>
          <w:sz w:val="28"/>
        </w:rPr>
        <w:t xml:space="preserve"> применен транзистор Дарлинг-</w:t>
        <w:br/>
        <w:t>тона типа КТ898А с встроенным стабилитроном. Навесные конденсаторы</w:t>
        <w:br/>
      </w:r>
      <w:r>
        <w:rPr>
          <w:i/>
          <w:color w:val="000000"/>
          <w:sz w:val="28"/>
        </w:rPr>
        <w:t>СЗ... С6</w:t>
      </w:r>
      <w:r>
        <w:rPr>
          <w:color w:val="000000"/>
          <w:sz w:val="28"/>
        </w:rPr>
        <w:t xml:space="preserve"> совместно с резистором </w:t>
      </w:r>
      <w:r>
        <w:rPr>
          <w:i/>
          <w:color w:val="000000"/>
          <w:sz w:val="28"/>
          <w:lang w:val="en-US"/>
        </w:rPr>
        <w:t>R</w:t>
      </w:r>
      <w:r>
        <w:rPr>
          <w:i/>
          <w:color w:val="000000"/>
          <w:sz w:val="28"/>
        </w:rPr>
        <w:t>6</w:t>
      </w:r>
      <w:r>
        <w:rPr>
          <w:color w:val="000000"/>
          <w:sz w:val="28"/>
        </w:rPr>
        <w:t xml:space="preserve"> обеспечивают выполнение микросхемой</w:t>
        <w:br/>
        <w:t xml:space="preserve">основных функций. Резисторы </w:t>
      </w:r>
      <w:r>
        <w:rPr>
          <w:i/>
          <w:color w:val="000000"/>
          <w:sz w:val="28"/>
          <w:lang w:val="en-US"/>
        </w:rPr>
        <w:t>R</w:t>
      </w:r>
      <w:r>
        <w:rPr>
          <w:i/>
          <w:color w:val="000000"/>
          <w:sz w:val="28"/>
        </w:rPr>
        <w:t>8</w:t>
      </w:r>
      <w:r>
        <w:rPr>
          <w:color w:val="000000"/>
          <w:sz w:val="28"/>
        </w:rPr>
        <w:t xml:space="preserve"> и </w:t>
      </w:r>
      <w:r>
        <w:rPr>
          <w:i/>
          <w:color w:val="000000"/>
          <w:sz w:val="28"/>
          <w:lang w:val="en-US"/>
        </w:rPr>
        <w:t>R</w:t>
      </w:r>
      <w:r>
        <w:rPr>
          <w:i/>
          <w:color w:val="000000"/>
          <w:sz w:val="28"/>
        </w:rPr>
        <w:t>9</w:t>
      </w:r>
      <w:r>
        <w:rPr>
          <w:color w:val="000000"/>
          <w:sz w:val="28"/>
        </w:rPr>
        <w:t xml:space="preserve"> служат для измерения первичного</w:t>
        <w:br/>
        <w:t>тока, используемого в качестве управляющего сигнала для микросхемы</w:t>
        <w:br/>
      </w:r>
      <w:r>
        <w:rPr>
          <w:i/>
          <w:color w:val="000000"/>
          <w:sz w:val="28"/>
          <w:lang w:val="en-US"/>
        </w:rPr>
        <w:t>DA</w:t>
      </w:r>
      <w:r>
        <w:rPr>
          <w:i/>
          <w:color w:val="000000"/>
          <w:sz w:val="28"/>
        </w:rPr>
        <w:t>1.</w:t>
      </w:r>
      <w:r>
        <w:rPr>
          <w:color w:val="000000"/>
          <w:sz w:val="28"/>
        </w:rPr>
        <w:t xml:space="preserve"> </w:t>
      </w:r>
    </w:p>
    <w:p>
      <w:pPr>
        <w:pStyle w:val="Normal1"/>
        <w:spacing w:lineRule="auto" w:line="360"/>
        <w:ind w:firstLine="720"/>
        <w:rPr/>
      </w:pPr>
      <w:r>
        <w:rPr/>
        <w:drawing>
          <wp:inline distT="0" distB="0" distL="0" distR="0">
            <wp:extent cx="5406390" cy="75272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6390" cy="752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 xml:space="preserve">Резисторы </w:t>
      </w:r>
      <w:r>
        <w:rPr>
          <w:i/>
          <w:sz w:val="28"/>
          <w:lang w:val="en-US"/>
        </w:rPr>
        <w:t>RI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2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3</w:t>
      </w:r>
      <w:r>
        <w:rPr>
          <w:sz w:val="28"/>
        </w:rPr>
        <w:t xml:space="preserve"> обеспечивают необходимое напряжение пита-</w:t>
        <w:br/>
        <w:t xml:space="preserve">ния микросхемы и микропереключателя Холла. Резистор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5</w:t>
      </w:r>
      <w:r>
        <w:rPr>
          <w:sz w:val="28"/>
        </w:rPr>
        <w:t xml:space="preserve"> служит на-</w:t>
        <w:br/>
        <w:t xml:space="preserve">грузкой для микропереключателя Холла. Стабилитроны </w:t>
      </w:r>
      <w:r>
        <w:rPr>
          <w:i/>
          <w:sz w:val="28"/>
          <w:lang w:val="en-US"/>
        </w:rPr>
        <w:t>VD</w:t>
      </w:r>
      <w:r>
        <w:rPr>
          <w:i/>
          <w:sz w:val="28"/>
        </w:rPr>
        <w:t>1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VD</w:t>
      </w:r>
      <w:r>
        <w:rPr>
          <w:i/>
          <w:sz w:val="28"/>
        </w:rPr>
        <w:t>2</w:t>
      </w:r>
      <w:r>
        <w:rPr>
          <w:sz w:val="28"/>
        </w:rPr>
        <w:t xml:space="preserve"> защи-</w:t>
        <w:br/>
        <w:t>щают микросхему и микропереключатель Холла от перенапряжений в цепи</w:t>
        <w:br/>
        <w:t>питания. Кратковременные всплески высокого напряжения, а также пере-</w:t>
        <w:br/>
        <w:t xml:space="preserve">напряжения обратной полярности гасятся конденсаторами </w:t>
      </w:r>
      <w:r>
        <w:rPr>
          <w:i/>
          <w:sz w:val="28"/>
          <w:lang w:val="en-US"/>
        </w:rPr>
        <w:t>CI</w:t>
      </w:r>
      <w:r>
        <w:rPr>
          <w:sz w:val="28"/>
        </w:rPr>
        <w:t xml:space="preserve"> и С2. Рези-</w:t>
        <w:br/>
        <w:t xml:space="preserve">стор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4</w:t>
      </w:r>
      <w:r>
        <w:rPr>
          <w:sz w:val="28"/>
        </w:rPr>
        <w:t xml:space="preserve"> определяет силу тока базы выходного транзистора и, следователь-</w:t>
        <w:br/>
        <w:t xml:space="preserve">но, значение тока в первичной цепи. Цепочка обратной связи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7 С7  </w:t>
      </w:r>
      <w:r>
        <w:rPr>
          <w:sz w:val="28"/>
        </w:rPr>
        <w:t>улучшает качество переходного процесса при регулировании первичного</w:t>
        <w:br/>
        <w:t>тока.</w:t>
      </w:r>
    </w:p>
    <w:p>
      <w:pPr>
        <w:pStyle w:val="Normal1"/>
        <w:spacing w:lineRule="auto" w:line="360"/>
        <w:ind w:firstLine="720"/>
        <w:rPr/>
      </w:pPr>
      <w:r>
        <w:rPr>
          <w:color w:val="000000"/>
          <w:sz w:val="28"/>
        </w:rPr>
        <w:t>Электрическая схема двухканального коммутатора 6420.3734 (рис. 3.59, б) разработана на основе электрической схемы коммутатора 3620.3734 Ос-</w:t>
        <w:br/>
        <w:t xml:space="preserve">новное различие заключается в наличии двух специализированных микросхем КР1055ХП1 </w:t>
      </w:r>
      <w:r>
        <w:rPr>
          <w:i/>
          <w:color w:val="000000"/>
          <w:sz w:val="28"/>
        </w:rPr>
        <w:t>(</w:t>
      </w:r>
      <w:r>
        <w:rPr>
          <w:i/>
          <w:color w:val="000000"/>
          <w:sz w:val="28"/>
          <w:lang w:val="en-US"/>
        </w:rPr>
        <w:t>DA</w:t>
      </w:r>
      <w:r>
        <w:rPr>
          <w:i/>
          <w:color w:val="000000"/>
          <w:sz w:val="28"/>
        </w:rPr>
        <w:t>]</w:t>
      </w:r>
      <w:r>
        <w:rPr>
          <w:color w:val="000000"/>
          <w:sz w:val="28"/>
        </w:rPr>
        <w:t xml:space="preserve"> и </w:t>
      </w:r>
      <w:r>
        <w:rPr>
          <w:i/>
          <w:color w:val="000000"/>
          <w:sz w:val="28"/>
          <w:lang w:val="en-US"/>
        </w:rPr>
        <w:t>DA</w:t>
      </w:r>
      <w:r>
        <w:rPr>
          <w:i/>
          <w:color w:val="000000"/>
          <w:sz w:val="28"/>
        </w:rPr>
        <w:t>2),</w:t>
      </w:r>
      <w:r>
        <w:rPr>
          <w:color w:val="000000"/>
          <w:sz w:val="28"/>
        </w:rPr>
        <w:t xml:space="preserve"> управляющих работой двух выходных тран-</w:t>
        <w:br/>
        <w:t xml:space="preserve">зисторов </w:t>
      </w:r>
      <w:r>
        <w:rPr>
          <w:i/>
          <w:color w:val="000000"/>
          <w:sz w:val="28"/>
          <w:lang w:val="en-US"/>
        </w:rPr>
        <w:t>VT</w:t>
      </w:r>
      <w:r>
        <w:rPr>
          <w:i/>
          <w:color w:val="000000"/>
          <w:sz w:val="28"/>
        </w:rPr>
        <w:t xml:space="preserve">2 и </w:t>
      </w:r>
      <w:r>
        <w:rPr>
          <w:i/>
          <w:color w:val="000000"/>
          <w:sz w:val="28"/>
          <w:lang w:val="en-US"/>
        </w:rPr>
        <w:t>VT</w:t>
      </w:r>
      <w:r>
        <w:rPr>
          <w:i/>
          <w:color w:val="000000"/>
          <w:sz w:val="28"/>
        </w:rPr>
        <w:t>3.</w:t>
      </w:r>
      <w:r>
        <w:rPr>
          <w:color w:val="000000"/>
          <w:sz w:val="28"/>
        </w:rPr>
        <w:t xml:space="preserve"> В свою очередь микросхемы управляются сигналом с</w:t>
        <w:br/>
        <w:t>выхода датчика импульсов (или контроллера) через схему разделения</w:t>
        <w:br/>
        <w:t xml:space="preserve">каналов коммутатора посредством ключевого каскада на транзисторе </w:t>
      </w:r>
      <w:r>
        <w:rPr>
          <w:i/>
          <w:color w:val="000000"/>
          <w:sz w:val="28"/>
          <w:lang w:val="en-US"/>
        </w:rPr>
        <w:t>VT</w:t>
      </w:r>
      <w:r>
        <w:rPr>
          <w:i/>
          <w:color w:val="000000"/>
          <w:sz w:val="28"/>
        </w:rPr>
        <w:t>1</w:t>
        <w:br/>
      </w:r>
      <w:r>
        <w:rPr>
          <w:color w:val="000000"/>
          <w:sz w:val="28"/>
        </w:rPr>
        <w:t>(КТ352БМ). Схема коммутатора также снабжена устройством формирова-</w:t>
        <w:br/>
        <w:t xml:space="preserve">ния сигнала управления тахометром </w:t>
      </w:r>
      <w:r>
        <w:rPr>
          <w:i/>
          <w:color w:val="000000"/>
          <w:sz w:val="28"/>
        </w:rPr>
        <w:t>(</w:t>
      </w:r>
      <w:r>
        <w:rPr>
          <w:i/>
          <w:color w:val="000000"/>
          <w:sz w:val="28"/>
          <w:lang w:val="en-US"/>
        </w:rPr>
        <w:t>VD</w:t>
      </w:r>
      <w:r>
        <w:rPr>
          <w:i/>
          <w:color w:val="000000"/>
          <w:sz w:val="28"/>
        </w:rPr>
        <w:t xml:space="preserve">3, </w:t>
      </w:r>
      <w:r>
        <w:rPr>
          <w:i/>
          <w:color w:val="000000"/>
          <w:sz w:val="28"/>
          <w:lang w:val="en-US"/>
        </w:rPr>
        <w:t>VD</w:t>
      </w:r>
      <w:r>
        <w:rPr>
          <w:i/>
          <w:color w:val="000000"/>
          <w:sz w:val="28"/>
        </w:rPr>
        <w:t xml:space="preserve">4, </w:t>
      </w:r>
      <w:r>
        <w:rPr>
          <w:i/>
          <w:color w:val="000000"/>
          <w:sz w:val="28"/>
          <w:lang w:val="en-US"/>
        </w:rPr>
        <w:t>R</w:t>
      </w:r>
      <w:r>
        <w:rPr>
          <w:i/>
          <w:color w:val="000000"/>
          <w:sz w:val="28"/>
        </w:rPr>
        <w:t>22).</w:t>
      </w:r>
      <w:r>
        <w:rPr>
          <w:color w:val="000000"/>
          <w:sz w:val="28"/>
        </w:rPr>
        <w:t xml:space="preserve"> Конструктивно ком-</w:t>
        <w:br/>
        <w:t>мутатор выполнен на одной печатной плате, так же как и коммутатор</w:t>
        <w:br/>
        <w:t>3620.3734.</w:t>
      </w:r>
    </w:p>
    <w:p>
      <w:pPr>
        <w:pStyle w:val="Normal1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Ведется работа по созданию специальной цифровой интегральной схе-</w:t>
        <w:br/>
        <w:t>мы, что позволит в дальнейшем отказаться от дорогостоящих конденсато-</w:t>
        <w:br/>
        <w:t>ров и повысить точность регулировки.</w:t>
      </w:r>
    </w:p>
    <w:p>
      <w:pPr>
        <w:pStyle w:val="Normal1"/>
        <w:spacing w:lineRule="auto" w:line="360"/>
        <w:ind w:firstLine="720"/>
        <w:rPr/>
      </w:pPr>
      <w:r>
        <w:rPr>
          <w:color w:val="000000"/>
          <w:sz w:val="28"/>
        </w:rPr>
        <w:t>По мере развития цифровой и микропроцессорной техники и разработ-</w:t>
        <w:br/>
        <w:t>ки комплексных систем управления двигателем транзисторный коммута-</w:t>
        <w:br/>
        <w:t>тор, сохраняя свое функциональное значение, в конструктивном плане</w:t>
        <w:br/>
        <w:t>может терять очертания самостоятельного изделия, интегрируясь в рамках</w:t>
        <w:br/>
        <w:t>единой конструкции с цифровым контроллером. Следующим шагом на пути</w:t>
        <w:br/>
        <w:t>интеграции электронного блока является передача функции нормирования</w:t>
        <w:br/>
        <w:t>скважного выходного импульса тока в схему контроллера. В этом случае</w:t>
        <w:br/>
        <w:t>модуль коммутатора реализует функции распределения высоковольтных</w:t>
        <w:br/>
        <w:t>импульсов, ограничения тока и первичного напряжения, выдачи сигнала</w:t>
        <w:br/>
        <w:t>обратной связи об уровне тока в катушке зажигания.</w:t>
      </w:r>
    </w:p>
    <w:p>
      <w:pPr>
        <w:pStyle w:val="Normal1"/>
        <w:spacing w:lineRule="auto" w:line="360"/>
        <w:ind w:firstLine="720"/>
        <w:rPr/>
      </w:pPr>
      <w:r>
        <w:rPr>
          <w:b/>
          <w:color w:val="000000"/>
          <w:sz w:val="28"/>
        </w:rPr>
        <w:t>Контроллеры.</w:t>
      </w:r>
      <w:r>
        <w:rPr>
          <w:color w:val="000000"/>
          <w:sz w:val="28"/>
        </w:rPr>
        <w:t xml:space="preserve"> Отечественной промышленностью разработаны конт-</w:t>
        <w:br/>
        <w:t>роллеры серий МС2715.03 для легковых автомобилей ВАЗ-21083 и</w:t>
        <w:br/>
        <w:t>МС2713.01 для грузовых автомобилей ЗИЛ-4314, предназначенные для</w:t>
        <w:br/>
        <w:t>управления углом опережения зажигания по оптимальной характеристике</w:t>
        <w:br/>
        <w:t>регулирования на основе информации от датчиков начала отсчета, частоты</w:t>
        <w:br/>
        <w:t>вращения, разрежения в задроссельном пространстве карбюратора и тем-</w:t>
        <w:br/>
        <w:t>пературы охлаждающей жидкости. Контроллеры осуществляют также уп-</w:t>
        <w:br/>
        <w:t>равление электроклапаном ЭПХХ. Контроллер МС2715.03 для легковых</w:t>
        <w:br/>
        <w:t>автомобилей с четырехтактным четырехцилиндровым двигателем выраба-</w:t>
        <w:br/>
        <w:t>тывает сигнал "Выбор канала" для обеспечения функции статического</w:t>
        <w:br/>
        <w:t>распределения энергии по цилиндрам двигателя.</w:t>
      </w:r>
    </w:p>
    <w:p>
      <w:pPr>
        <w:pStyle w:val="Normal1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 xml:space="preserve">Структурная схема контроллера приведена на рис. 3.60. </w:t>
      </w:r>
    </w:p>
    <w:p>
      <w:pPr>
        <w:pStyle w:val="Normal1"/>
        <w:spacing w:lineRule="auto" w:line="360"/>
        <w:ind w:firstLine="720"/>
        <w:rPr>
          <w:color w:val="000000"/>
          <w:sz w:val="28"/>
        </w:rPr>
      </w:pPr>
      <w:r>
        <w:rPr/>
        <w:drawing>
          <wp:inline distT="0" distB="0" distL="0" distR="0">
            <wp:extent cx="5221605" cy="27228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1605" cy="272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ind w:firstLine="720"/>
        <w:rPr/>
      </w:pPr>
      <w:r>
        <w:rPr>
          <w:color w:val="000000"/>
          <w:sz w:val="28"/>
        </w:rPr>
        <w:t xml:space="preserve">На выходы контроллера поступают сигналы от датчика начала отсчета </w:t>
      </w:r>
      <w:r>
        <w:rPr>
          <w:i/>
          <w:color w:val="000000"/>
          <w:sz w:val="28"/>
        </w:rPr>
        <w:t>НО,</w:t>
      </w:r>
      <w:r>
        <w:rPr>
          <w:color w:val="000000"/>
          <w:sz w:val="28"/>
        </w:rPr>
        <w:t xml:space="preserve"> датчика угловых импульсов </w:t>
      </w:r>
      <w:r>
        <w:rPr>
          <w:i/>
          <w:color w:val="000000"/>
          <w:sz w:val="28"/>
        </w:rPr>
        <w:t>УИ,</w:t>
      </w:r>
      <w:r>
        <w:rPr>
          <w:color w:val="000000"/>
          <w:sz w:val="28"/>
        </w:rPr>
        <w:t xml:space="preserve"> датчика разрежения </w:t>
      </w:r>
      <w:r>
        <w:rPr>
          <w:i/>
          <w:color w:val="000000"/>
          <w:sz w:val="28"/>
        </w:rPr>
        <w:t>ВР,</w:t>
      </w:r>
      <w:r>
        <w:rPr>
          <w:color w:val="000000"/>
          <w:sz w:val="28"/>
        </w:rPr>
        <w:t xml:space="preserve"> датчика температуры охлаждающей жидкости </w:t>
      </w:r>
      <w:r>
        <w:rPr>
          <w:i/>
          <w:color w:val="000000"/>
          <w:sz w:val="28"/>
        </w:rPr>
        <w:t>Т     .</w:t>
      </w:r>
      <w:r>
        <w:rPr>
          <w:color w:val="000000"/>
          <w:sz w:val="28"/>
        </w:rPr>
        <w:t xml:space="preserve"> После обработки сигналов датчиков в аналого-цифровом преобразователе </w:t>
      </w:r>
      <w:r>
        <w:rPr>
          <w:i/>
          <w:color w:val="000000"/>
          <w:sz w:val="28"/>
        </w:rPr>
        <w:t>АЦП</w:t>
      </w:r>
      <w:r>
        <w:rPr>
          <w:color w:val="000000"/>
          <w:sz w:val="28"/>
        </w:rPr>
        <w:t xml:space="preserve"> информация о параметрах двигателя в</w:t>
        <w:br/>
        <w:t>виде цифровых кодов поступает в процессор, который вычисляет частоту</w:t>
        <w:br/>
        <w:t>вращения, разрежение, температуру, угловое положение коленчатого вала</w:t>
        <w:br/>
        <w:t>двигателя и на основании этих данных вычисляет угол опережения зажи-</w:t>
        <w:br/>
        <w:t>гания в соответствии с картой углов опережения зажигания двигателя,</w:t>
        <w:br/>
        <w:t>которая хранится в памяти процессора.</w:t>
      </w:r>
    </w:p>
    <w:p>
      <w:pPr>
        <w:pStyle w:val="Normal1"/>
        <w:spacing w:lineRule="auto" w:line="360"/>
        <w:ind w:firstLine="720"/>
        <w:rPr/>
      </w:pPr>
      <w:r>
        <w:rPr>
          <w:color w:val="000000"/>
          <w:sz w:val="28"/>
        </w:rPr>
        <w:t>Синхронизация работы контроллера с работой ДВС и формирование</w:t>
        <w:br/>
        <w:t xml:space="preserve">сигнала "выбор канала" производится посредством импульсов датчика </w:t>
      </w:r>
      <w:r>
        <w:rPr>
          <w:i/>
          <w:color w:val="000000"/>
          <w:sz w:val="28"/>
        </w:rPr>
        <w:t>НО.</w:t>
        <w:br/>
      </w:r>
      <w:r>
        <w:rPr>
          <w:color w:val="000000"/>
          <w:sz w:val="28"/>
        </w:rPr>
        <w:t>Выходные сигналы процессора управляют работой формирователей им-</w:t>
        <w:br/>
        <w:t xml:space="preserve">пульса зажигания </w:t>
      </w:r>
      <w:r>
        <w:rPr>
          <w:i/>
          <w:color w:val="000000"/>
          <w:sz w:val="28"/>
        </w:rPr>
        <w:t>ФИЗ</w:t>
      </w:r>
      <w:r>
        <w:rPr>
          <w:color w:val="000000"/>
          <w:sz w:val="28"/>
        </w:rPr>
        <w:t xml:space="preserve"> и импульса выбора канала </w:t>
      </w:r>
      <w:r>
        <w:rPr>
          <w:i/>
          <w:color w:val="000000"/>
          <w:sz w:val="28"/>
        </w:rPr>
        <w:t>ФВК,</w:t>
      </w:r>
      <w:r>
        <w:rPr>
          <w:color w:val="000000"/>
          <w:sz w:val="28"/>
        </w:rPr>
        <w:t xml:space="preserve"> усилителя ЭПХХ.</w:t>
        <w:br/>
        <w:t xml:space="preserve">Сигналы </w:t>
      </w:r>
      <w:r>
        <w:rPr>
          <w:i/>
          <w:color w:val="000000"/>
          <w:sz w:val="28"/>
        </w:rPr>
        <w:t>ФИЗ</w:t>
      </w:r>
      <w:r>
        <w:rPr>
          <w:color w:val="000000"/>
          <w:sz w:val="28"/>
        </w:rPr>
        <w:t xml:space="preserve"> и </w:t>
      </w:r>
      <w:r>
        <w:rPr>
          <w:i/>
          <w:color w:val="000000"/>
          <w:sz w:val="28"/>
        </w:rPr>
        <w:t>ФВК</w:t>
      </w:r>
      <w:r>
        <w:rPr>
          <w:color w:val="000000"/>
          <w:sz w:val="28"/>
        </w:rPr>
        <w:t xml:space="preserve"> непосредственно управляют работой двухканального</w:t>
        <w:br/>
        <w:t>коммутатора.</w:t>
      </w:r>
    </w:p>
    <w:p>
      <w:pPr>
        <w:pStyle w:val="Normal1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ЕИМУЩЕСТВА ЭЛЕКТРОННЫХ СИСТЕМ ЗАЖИГАНИЯ</w:t>
      </w:r>
    </w:p>
    <w:p>
      <w:pPr>
        <w:pStyle w:val="Normal1"/>
        <w:spacing w:lineRule="auto" w:line="36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Применение электронных систем зажигания на автомобилях с карбю-</w:t>
        <w:br/>
        <w:t>раторными двигателями позволяет получить следующие преимущества:</w:t>
      </w:r>
    </w:p>
    <w:p>
      <w:pPr>
        <w:pStyle w:val="Normal1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значительно уменьшается эрозия контактов прерывателя и увеличива-</w:t>
        <w:br/>
        <w:t>ется их ресурс (в контактно-транзисторных системах);</w:t>
      </w:r>
    </w:p>
    <w:p>
      <w:pPr>
        <w:pStyle w:val="Normal1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исключаются полностью механический прерыватель и связанные с ним</w:t>
        <w:br/>
        <w:t>погрешности момента искрообразований и необходимость его регулировки</w:t>
        <w:br/>
        <w:t>в процессе эксплуатации;</w:t>
      </w:r>
    </w:p>
    <w:p>
      <w:pPr>
        <w:pStyle w:val="Normal1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 xml:space="preserve">обеспечивается возможность повышения вторичного напряжения </w:t>
      </w:r>
    </w:p>
    <w:p>
      <w:pPr>
        <w:pStyle w:val="Normal1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гарантируется работа на обедненных рабочих смесях, в частности,</w:t>
        <w:br/>
        <w:t>путем увеличения искрового промежутка в свечах зажигания;</w:t>
      </w:r>
    </w:p>
    <w:p>
      <w:pPr>
        <w:pStyle w:val="Normal1"/>
        <w:spacing w:lineRule="auto" w:line="360"/>
        <w:ind w:firstLine="720"/>
        <w:rPr/>
      </w:pPr>
      <w:r>
        <w:rPr>
          <w:color w:val="000000"/>
          <w:sz w:val="28"/>
        </w:rPr>
        <w:t>обеспечивается надежная работа двигателя даже при загрязненных</w:t>
        <w:br/>
        <w:t xml:space="preserve">свечах (при малых значениях сопротивления </w:t>
      </w:r>
      <w:r>
        <w:rPr>
          <w:i/>
          <w:color w:val="000000"/>
          <w:sz w:val="28"/>
          <w:lang w:val="en-US"/>
        </w:rPr>
        <w:t>R</w:t>
      </w:r>
      <w:r>
        <w:rPr>
          <w:i/>
          <w:color w:val="000000"/>
          <w:sz w:val="28"/>
        </w:rPr>
        <w:t>ш</w:t>
      </w:r>
      <w:r>
        <w:rPr>
          <w:color w:val="000000"/>
          <w:sz w:val="28"/>
        </w:rPr>
        <w:t xml:space="preserve"> за счет крутого фронта</w:t>
        <w:br/>
        <w:t>нарастания импульса вторичного напряжения);</w:t>
      </w:r>
    </w:p>
    <w:p>
      <w:pPr>
        <w:pStyle w:val="Normal1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облегчается холодный пуск двигателя при сильно разряженной аккуму-</w:t>
        <w:br/>
        <w:t>ляторной батарее (6 В);</w:t>
      </w:r>
    </w:p>
    <w:p>
      <w:pPr>
        <w:pStyle w:val="Normal1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гарантируется оптимальное регулирование угла опережения в функции</w:t>
        <w:br/>
        <w:t>ряда параметров двигателя (в электронных системах зажигания) без свой-</w:t>
        <w:br/>
        <w:t>ственных механическим регуляторам опережения зажигания погрешно-</w:t>
        <w:br/>
        <w:t>стей;</w:t>
      </w:r>
    </w:p>
    <w:p>
      <w:pPr>
        <w:pStyle w:val="Normal1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обеспечивается возможность полного отказа от механического высоко-</w:t>
        <w:br/>
        <w:t>вольтного распределителя (в системах с низковольтным распреде-</w:t>
        <w:br/>
        <w:t>лением).</w:t>
      </w:r>
    </w:p>
    <w:p>
      <w:pPr>
        <w:pStyle w:val="Normal1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В результате применения электронных систем зажигания созданы ус-</w:t>
        <w:br/>
        <w:t>ловия, обеспечивающие экономичность и безопасность работы двигателя</w:t>
        <w:br/>
        <w:t>на всех режимах, повышение его приемистости при разгонах, снижение</w:t>
        <w:br/>
        <w:t>расхода топлива и токсичности отработавших газов, соответствие уровня</w:t>
        <w:br/>
        <w:t>излучаемых радиопомех современным требованиям.</w:t>
      </w:r>
    </w:p>
    <w:p>
      <w:pPr>
        <w:pStyle w:val="Normal1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ИСКРОВЫЕ СВЕЧИ ЗАЖИГАНИЯ. ОБЩИЕ СВЕДЕНИЯ</w:t>
      </w:r>
    </w:p>
    <w:p>
      <w:pPr>
        <w:pStyle w:val="Normal1"/>
        <w:spacing w:lineRule="auto" w:line="36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Свеча зажигания предназначена для воспламенения рабочей смеси в</w:t>
        <w:br/>
        <w:t>цилиндре двигателя. При подаче высокого напряжения на электроды свечи</w:t>
        <w:br/>
        <w:t>возникает искровой разряд, воспламеняющий рабочую смесь. Свеча явля-</w:t>
        <w:br/>
        <w:t>ется важнейшим элементом системы зажигания двигателей внутреннего</w:t>
        <w:br/>
        <w:t>сгорания с принудительным воспламенением рабочей смеси. По исполне-</w:t>
        <w:br/>
        <w:t>нию свечи бывают экранированные и неэкранированные (отрытого испол-</w:t>
        <w:br/>
        <w:t>нения), по принципу работы: с воздушным искровым промежутком; со</w:t>
        <w:br/>
        <w:t>скользящей искрой; полупроводниковые; эрозийные; многоискровые (кон-</w:t>
        <w:br/>
        <w:t>денсаторные); комбинированные.</w:t>
      </w:r>
    </w:p>
    <w:p>
      <w:pPr>
        <w:pStyle w:val="Normal1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Наибольшее распространение на автомобилях получили свечи с воз-</w:t>
        <w:br/>
        <w:t>душным искровым промежутком. Это объясняется тем, что они удовлетво-</w:t>
        <w:br/>
        <w:t>рительно работают на современных двигателях, наиболее просты по кон-</w:t>
        <w:br/>
        <w:t>струкции и технологичны. В последние годы для специальных двигателей</w:t>
        <w:br/>
        <w:t>(например, роторно-поршневых и газотурбинных) применяют комбиниро-</w:t>
        <w:br/>
        <w:t>ванные свечи, где искровой разряд проходит частично по воздуху, а час-</w:t>
        <w:br/>
        <w:t>тично по поверхности изолятора.</w:t>
      </w:r>
    </w:p>
    <w:p>
      <w:pPr>
        <w:pStyle w:val="Normal1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В силу своего назначения и специфики работы свеча влияет на надеж-</w:t>
        <w:br/>
        <w:t>ность и выходные показатели двигателя. Для правильного выбора конст-</w:t>
        <w:br/>
        <w:t>рукции свечи необходимо знать специфические требования, предъявляе-</w:t>
        <w:br/>
        <w:t>мые к ней двигателем.</w:t>
      </w:r>
    </w:p>
    <w:p>
      <w:pPr>
        <w:pStyle w:val="Normal1"/>
        <w:spacing w:lineRule="auto" w:line="36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СЛОВИЯ РАБОТЫ СВЕЧИ НА ДВИГАТЕЛЕ</w:t>
      </w:r>
    </w:p>
    <w:p>
      <w:pPr>
        <w:pStyle w:val="Normal1"/>
        <w:spacing w:lineRule="auto" w:line="36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Свеча при работе на двигателе подвержена высоким тепловым, меха-</w:t>
        <w:br/>
        <w:t>ническим, электрическим и химическим воздействиям. По мере развития</w:t>
        <w:br/>
        <w:t>двигателестроения и форсирования двигателей интенсивность воздействия</w:t>
        <w:br/>
        <w:t>перечисленных факторов возрастает. Введение в бензин антидетонацион-</w:t>
        <w:br/>
        <w:t>ных присадок, содержащих металл (свинец или марганец), способствует</w:t>
        <w:br/>
        <w:t>снижению срока службы свечи.</w:t>
      </w:r>
    </w:p>
    <w:p>
      <w:pPr>
        <w:pStyle w:val="Normal1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В процессе работы частота тепловых, механических, электрических и</w:t>
        <w:br/>
        <w:t>химических воздействий на свечу зависит от частоты вращения коленча-</w:t>
        <w:br/>
        <w:t>того вала и тактности двигателя. Количество воздействий на свечу в</w:t>
        <w:br/>
        <w:t>единицу времени на многоцилиндровом, например, восьмицилиндровом</w:t>
        <w:br/>
        <w:t>четырехтактном, двигателе в б раз меньше, чем в двухтактном двигателе.</w:t>
        <w:br/>
        <w:t>Поэтому срок службы свечей для разных двигателей различен.</w:t>
      </w:r>
    </w:p>
    <w:p>
      <w:pPr>
        <w:pStyle w:val="Normal1"/>
        <w:spacing w:lineRule="auto" w:line="360"/>
        <w:ind w:firstLine="720"/>
        <w:rPr/>
      </w:pPr>
      <w:r>
        <w:rPr>
          <w:b/>
          <w:color w:val="000000"/>
          <w:sz w:val="28"/>
        </w:rPr>
        <w:t>Тепловые нагрузки.</w:t>
      </w:r>
      <w:r>
        <w:rPr>
          <w:color w:val="000000"/>
          <w:sz w:val="28"/>
        </w:rPr>
        <w:t xml:space="preserve"> Температура газовой среды в камере сгорания</w:t>
        <w:br/>
        <w:t>двигателя колеблется от 70 °С (температура свежего заряда смеси, посту-</w:t>
        <w:br/>
        <w:t>пающей в цилиндр) до 2000 ... 2700 °С (максимальная температура цикла),</w:t>
        <w:br/>
        <w:t>а наружная часть свечи, находящаяся в подкапотном пространстве, омыва-</w:t>
        <w:br/>
        <w:t>ется встречным потоком воздуха. В определенных случаях свеча может</w:t>
        <w:br/>
        <w:t>работать при температуре окружающей среды до —60 °С (в северных районах). Из-за неравномерного нагрева свечи возникают тепловые дефор-</w:t>
        <w:br/>
        <w:t>мации напряжения, которые усугубляются тем, что материалы ее детален</w:t>
        <w:br/>
        <w:t>имеют различные коэффициенты линейного расширения (металл, кера-</w:t>
        <w:br/>
        <w:t>мика).</w:t>
      </w:r>
    </w:p>
    <w:p>
      <w:pPr>
        <w:pStyle w:val="Normal1"/>
        <w:spacing w:lineRule="auto" w:line="360"/>
        <w:ind w:firstLine="720"/>
        <w:rPr/>
      </w:pPr>
      <w:r>
        <w:rPr>
          <w:color w:val="000000"/>
          <w:sz w:val="28"/>
        </w:rPr>
        <w:t>В процессе пуска двигателя на холодном тепловом конусе (части изолятора свечи, находящейся в камере сгорания) возможна конденсация влаги, которая может привести к отказу в искрообразовании. Таким образом, указанный</w:t>
        <w:br/>
        <w:t>перепад температур свеча должна выдерживать без потери работоспособно-</w:t>
        <w:br/>
        <w:t>сти. Кроме того, изолятор свечи должен иметь фактически нулевое влагопог-</w:t>
        <w:br/>
        <w:t>лощение, а ее поверхность должна быть стойкой к смачиванию.</w:t>
      </w:r>
    </w:p>
    <w:p>
      <w:pPr>
        <w:pStyle w:val="Normal1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Механические нагрузки. Давление в цилиндре двигателя достигает 5...6</w:t>
        <w:br/>
        <w:t>МРа (максимальное давление в цикле). На поверхность свечи, находящуюся</w:t>
        <w:br/>
        <w:t>в камере сгорания, действует усилие, пропорциональное ее площади. Это</w:t>
        <w:br/>
        <w:t>усилие составляет 0,5...1,2 кН. Кроме того, свеча подвергается вибрацион-</w:t>
        <w:br/>
        <w:t>ным нагрузкам от работающего двигателя. В процессе сборки по существу-</w:t>
        <w:br/>
        <w:t>ющей технологии изолятор свечи при завальцовке в корпусе и термоосадке</w:t>
        <w:br/>
        <w:t>подвергается усилию сжатия, равному 25...30 кН. При ввертывании свечи</w:t>
        <w:br/>
        <w:t>в головку цилиндра к ее корпусу прилагается крутящий момент 40...60 Н • м.</w:t>
        <w:br/>
        <w:t>В процессе эксплуатации этот показатель значительно повышается, осо-</w:t>
        <w:br/>
        <w:t>бенно при вывертывании свечи из-за образования нагара на резьбе или</w:t>
        <w:br/>
        <w:t>срыва резьбы в головке цилиндра.</w:t>
      </w:r>
    </w:p>
    <w:p>
      <w:pPr>
        <w:pStyle w:val="Normal1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Электрические и химические нагрузки. Свеча находится под электри-</w:t>
        <w:br/>
        <w:t>ческим напряжением, приложенным к ее электродам, равным пробивному</w:t>
        <w:br/>
        <w:t>напряжению искрового промежутка. Это напряжение может превышать 20 кВ.</w:t>
        <w:br/>
        <w:t>Рабочая часть электродов подвергается воздействию электрической энер-</w:t>
        <w:br/>
        <w:t>гии в процессе искрообразования. Износ электродов дополнительно увели-</w:t>
        <w:br/>
        <w:t>чивается из-за того, что в продуктах сгорания находятся вещества, которые</w:t>
        <w:br/>
        <w:t>вызывают их химическую коррозию. Опыт показывает, что в процессе</w:t>
        <w:br/>
        <w:t>работы зазор в свече увеличивается в среднем на 0,015 мм на 1000 км</w:t>
        <w:br/>
        <w:t>пробега автомобиля.</w:t>
      </w:r>
    </w:p>
    <w:p>
      <w:pPr>
        <w:pStyle w:val="Normal1"/>
        <w:spacing w:lineRule="auto" w:line="360"/>
        <w:ind w:firstLine="720"/>
        <w:rPr/>
      </w:pPr>
      <w:r>
        <w:rPr>
          <w:b/>
          <w:color w:val="000000"/>
          <w:sz w:val="28"/>
        </w:rPr>
        <w:t>Шунтирование свечи.</w:t>
      </w:r>
      <w:r>
        <w:rPr>
          <w:color w:val="000000"/>
          <w:sz w:val="28"/>
        </w:rPr>
        <w:t xml:space="preserve"> Неполное сгорание топливной смеси ведет к</w:t>
        <w:br/>
        <w:t>отложению токопроводящего нагара на поверхности теплового конуса,</w:t>
        <w:br/>
        <w:t>электродах и стенках камеры свечи. Нагар образуется также из-за попада-</w:t>
        <w:br/>
        <w:t>ния смазочного масла на тепловой корпус изолятора, особенно при работе</w:t>
        <w:br/>
        <w:t>свечи на двухтактном двигателе. Смазочное масло является изолятором</w:t>
        <w:br/>
        <w:t>для электрического тока, но когда оно смачивает слой ранее отложившегося</w:t>
        <w:br/>
        <w:t>нагара, то вся образовавшаяся масса превращается в токопроводное веще-</w:t>
        <w:br/>
        <w:t>ство. Это отложение постепенно обугливается под действием температуры</w:t>
        <w:br/>
        <w:t>и становится более токопроводным. При этом напряжение, развиваемое во</w:t>
        <w:br/>
        <w:t>вторичной цепи системы зажигания, уменьшается и может оказаться рав-</w:t>
        <w:br/>
        <w:t>ным или даже меньшим пробивного напряжения искрового промежутка</w:t>
        <w:br/>
        <w:t>свечи, что приводит к нарушению в бесперебойности искрообразования и</w:t>
        <w:br/>
        <w:t>даже к полному его прекращению.</w:t>
      </w:r>
    </w:p>
    <w:p>
      <w:pPr>
        <w:pStyle w:val="Normal1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К аналогичному результату может привести попадание влаги и загряз-</w:t>
        <w:br/>
        <w:t>нение открытой части изолятора свечи, находящейся в подкапотном про-</w:t>
        <w:br/>
        <w:t>странстве автомобиля.</w:t>
      </w:r>
    </w:p>
    <w:p>
      <w:pPr>
        <w:pStyle w:val="Normal1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СТРОЙСТВО СВЕЧЕЙ ЗАЖИГАНИЯ</w:t>
      </w:r>
    </w:p>
    <w:p>
      <w:pPr>
        <w:pStyle w:val="Normal1"/>
        <w:spacing w:lineRule="auto" w:line="360"/>
        <w:ind w:firstLine="72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360"/>
        <w:ind w:firstLine="720"/>
        <w:rPr/>
      </w:pPr>
      <w:r>
        <w:rPr>
          <w:color w:val="000000"/>
          <w:sz w:val="28"/>
        </w:rPr>
        <w:t xml:space="preserve">Современная свеча открытого исполнения (рис. 3.61) состоит, как правило, из металлического корпуса </w:t>
      </w:r>
      <w:r>
        <w:rPr>
          <w:i/>
          <w:color w:val="000000"/>
          <w:sz w:val="28"/>
        </w:rPr>
        <w:t>4</w:t>
      </w:r>
      <w:r>
        <w:rPr>
          <w:color w:val="000000"/>
          <w:sz w:val="28"/>
        </w:rPr>
        <w:t xml:space="preserve"> с резьбой для ввертывания в головку цилиндра </w:t>
      </w:r>
      <w:r>
        <w:rPr>
          <w:i/>
          <w:color w:val="000000"/>
          <w:sz w:val="28"/>
        </w:rPr>
        <w:t>5,</w:t>
      </w:r>
      <w:r>
        <w:rPr>
          <w:color w:val="000000"/>
          <w:sz w:val="28"/>
        </w:rPr>
        <w:t xml:space="preserve"> бокового электрода </w:t>
      </w:r>
      <w:r>
        <w:rPr>
          <w:i/>
          <w:color w:val="000000"/>
          <w:sz w:val="28"/>
        </w:rPr>
        <w:t>9,</w:t>
      </w:r>
      <w:r>
        <w:rPr>
          <w:color w:val="000000"/>
          <w:sz w:val="28"/>
        </w:rPr>
        <w:t xml:space="preserve"> изолятора </w:t>
      </w:r>
      <w:r>
        <w:rPr>
          <w:i/>
          <w:color w:val="000000"/>
          <w:sz w:val="28"/>
        </w:rPr>
        <w:t>3</w:t>
      </w:r>
      <w:r>
        <w:rPr>
          <w:color w:val="000000"/>
          <w:sz w:val="28"/>
        </w:rPr>
        <w:t xml:space="preserve"> с контактной головкой 2 и центральным электродом </w:t>
      </w:r>
      <w:r>
        <w:rPr>
          <w:i/>
          <w:color w:val="000000"/>
          <w:sz w:val="28"/>
        </w:rPr>
        <w:t>8.</w:t>
      </w:r>
      <w:r>
        <w:rPr>
          <w:color w:val="000000"/>
          <w:sz w:val="28"/>
        </w:rPr>
        <w:t xml:space="preserve"> Между коническими посадочными местами изолятора и корпуса кладется уплотнительная теплоотводящая шайба 7. Между головкой блока цилиндров и свечой устанавливается уплотнительное кольцо </w:t>
      </w:r>
      <w:r>
        <w:rPr>
          <w:i/>
          <w:color w:val="000000"/>
          <w:sz w:val="28"/>
        </w:rPr>
        <w:t>6.</w:t>
      </w:r>
      <w:r>
        <w:rPr>
          <w:color w:val="000000"/>
          <w:sz w:val="28"/>
        </w:rPr>
        <w:t xml:space="preserve"> Для обеспечения контакта между свечой и высоковольтным проводом иногда применяют контактную гайку 1.</w:t>
      </w:r>
    </w:p>
    <w:p>
      <w:pPr>
        <w:pStyle w:val="Normal1"/>
        <w:spacing w:lineRule="auto" w:line="360"/>
        <w:ind w:firstLine="720"/>
        <w:rPr/>
      </w:pPr>
      <w:r>
        <w:rPr>
          <w:color w:val="000000"/>
          <w:sz w:val="28"/>
        </w:rPr>
        <w:t>Сердечник, включающий в себя изолятор с контактной головкой и центральным электродом, соединяется с корпусом при помощи термоосадки корпуса. При этом буртик корпуса завальцовывается за плечико изолятора, корпус нагревается и опрессовывается с усилием до 30 к И. Корпус нагревают методом пропускания электрического тока силой до 9000 А через термоосадочную канавку. Эту же операцию производят при помощи тока высокой частоты.</w:t>
      </w:r>
    </w:p>
    <w:p>
      <w:pPr>
        <w:pStyle w:val="Normal1"/>
        <w:spacing w:lineRule="auto" w:line="360"/>
        <w:ind w:firstLine="720"/>
        <w:rPr/>
      </w:pPr>
      <w:r>
        <w:rPr>
          <w:color w:val="000000"/>
          <w:sz w:val="28"/>
        </w:rPr>
        <w:t>Центральный электрод и контактную головку закрепляют в изоляторе с помощью токопроводящего стеклосплава. Этот способ обеспечивает герметичность свечи в процессе эксплуатации. Центральный электрод устанавливают в канале изолятора сверху, а на него — контактную головку. Изолятор вместе с этими деталями нагревают до температуры 800...900 °С, и контактная головка запрессовывается в расплавившуюся таблетку стеклогерметика. Боковой электрод прикрепляют к корпусу методом контактной сварки.</w:t>
      </w:r>
    </w:p>
    <w:p>
      <w:pPr>
        <w:pStyle w:val="Normal1"/>
        <w:spacing w:lineRule="auto" w:line="360"/>
        <w:ind w:hanging="0"/>
        <w:jc w:val="center"/>
        <w:rPr>
          <w:color w:val="000000"/>
          <w:sz w:val="28"/>
        </w:rPr>
      </w:pPr>
      <w:r>
        <w:rPr/>
        <w:drawing>
          <wp:inline distT="0" distB="0" distL="0" distR="0">
            <wp:extent cx="2545080" cy="84543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6" r="-1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845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ind w:firstLine="720"/>
        <w:rPr/>
      </w:pPr>
      <w:r>
        <w:rPr>
          <w:color w:val="000000"/>
          <w:sz w:val="28"/>
        </w:rPr>
        <w:t xml:space="preserve">Для специальных целей, в случае необходимости наиболее полного подавления радиопомех или обеспечения работы свечи в условиях сильного загрязнения, применяют экранированные и герметизированные свечи (рис. 3.62). Контакт провода со свечой при этом обеспечивается с помощью контактного устройства </w:t>
      </w:r>
      <w:r>
        <w:rPr>
          <w:i/>
          <w:color w:val="000000"/>
          <w:sz w:val="28"/>
        </w:rPr>
        <w:t>4,</w:t>
      </w:r>
      <w:r>
        <w:rPr>
          <w:color w:val="000000"/>
          <w:sz w:val="28"/>
        </w:rPr>
        <w:t xml:space="preserve"> а защита от попадания влаги — с помощью резинового уплотнения </w:t>
      </w:r>
      <w:r>
        <w:rPr>
          <w:i/>
          <w:color w:val="000000"/>
          <w:sz w:val="28"/>
        </w:rPr>
        <w:t xml:space="preserve">3. </w:t>
      </w:r>
      <w:r>
        <w:rPr>
          <w:color w:val="000000"/>
          <w:sz w:val="28"/>
        </w:rPr>
        <w:t>Иногда в цепь центрального электрода встраивают подавительное сопро-</w:t>
        <w:br/>
        <w:t>тивление 500... 10 000 Ом.</w:t>
      </w:r>
    </w:p>
    <w:p>
      <w:pPr>
        <w:pStyle w:val="Normal1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Материал центрального электрода должен обладать высокой коррози-</w:t>
        <w:br/>
        <w:t>онной и эрозионной стойкостью, жаростойкостью и хорошей теплопровод-</w:t>
        <w:br/>
        <w:t>ностью. Центральные электроды изготавливают из хромотитановой стали</w:t>
        <w:br/>
        <w:t>13Х25Т, а у некоторых типов свечей — из нихрома Х20Н80, боковые элек-</w:t>
        <w:br/>
        <w:t>троды — из никель-марганцевого сплава (например, НМц-5). Корпус свечи</w:t>
        <w:br/>
        <w:t>и контактную головку изготавливают из конструкционных сталей.</w:t>
      </w:r>
    </w:p>
    <w:p>
      <w:pPr>
        <w:pStyle w:val="Normal1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ЕПЛОВАЯ ХАРАКТЕРИСТИКА И МАРКИРОВКА СВЕЧЕЙ</w:t>
      </w:r>
    </w:p>
    <w:p>
      <w:pPr>
        <w:pStyle w:val="Normal1"/>
        <w:spacing w:lineRule="auto" w:line="360"/>
        <w:ind w:firstLine="72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360"/>
        <w:ind w:firstLine="720"/>
        <w:rPr/>
      </w:pPr>
      <w:r>
        <w:rPr>
          <w:color w:val="000000"/>
          <w:sz w:val="28"/>
        </w:rPr>
        <w:t>Нормальная работа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свечи происходит при температуре теплового кону-</w:t>
        <w:br/>
        <w:t>са изолятора в пределах от 400...500 до 850...900 °С. Нагар на конусе</w:t>
        <w:br/>
        <w:t>исчезает при нагреве его до температуры 400...500 °С. Эта температура</w:t>
        <w:br/>
        <w:t xml:space="preserve">называется </w:t>
      </w:r>
      <w:r>
        <w:rPr>
          <w:i/>
          <w:color w:val="000000"/>
          <w:sz w:val="28"/>
        </w:rPr>
        <w:t>температурой самоочищения свечи.</w:t>
      </w:r>
      <w:r>
        <w:rPr>
          <w:color w:val="000000"/>
          <w:sz w:val="28"/>
        </w:rPr>
        <w:t xml:space="preserve"> Если температура дета-</w:t>
        <w:br/>
        <w:t>лей свечи превысит 850...900 °С, может возникнуть преждевременное вос-</w:t>
        <w:br/>
        <w:t>пламенение смеси (калильное зажигание) во время процесса сжатия еще до</w:t>
        <w:br/>
        <w:t>момента появления искры.</w:t>
      </w:r>
    </w:p>
    <w:p>
      <w:pPr>
        <w:pStyle w:val="Normal1"/>
        <w:spacing w:lineRule="auto" w:line="360"/>
        <w:ind w:firstLine="720"/>
        <w:rPr/>
      </w:pPr>
      <w:r>
        <w:rPr>
          <w:color w:val="000000"/>
          <w:sz w:val="28"/>
        </w:rPr>
        <w:t>Тепло, подведенное к свече, отводится от нее через различные элемен-</w:t>
        <w:br/>
        <w:t>ты ее конструкции (корпус, изолятор, центральный электрод) и поступаю-</w:t>
        <w:br/>
        <w:t>щую в камеру сгорания горючую смесь (рис. 3.63). Доля теплоты, отводимая от свечи рабочей смесью, составляет около 20 %. Так как диапазон изменения температуры свечи для всех свечей практически одинаков, а тепловые условия работы ее на различных двигателях существенно отличаются, свечи изготавливаются с различной тепловой характеристикой (калильным числом).</w:t>
      </w:r>
    </w:p>
    <w:p>
      <w:pPr>
        <w:pStyle w:val="Normal1"/>
        <w:spacing w:lineRule="auto" w:line="360"/>
        <w:ind w:firstLine="720"/>
        <w:rPr/>
      </w:pPr>
      <w:r>
        <w:rPr>
          <w:color w:val="000000"/>
          <w:sz w:val="28"/>
        </w:rPr>
        <w:t>Критерием для оценки калильного числа свечи служит отвлеченный показатель, пропорциональный среднему индикаторному давлению и соответ-ствующий порогу калильного зажигания. Калильное число определяют  на испытательной установке с одноцилиндровым двигателем путем постоянного повышения тепловой нагрузки на свечу зажигания до момента появления калильного зажигания. Калильное число выбирается из следующего ряда чисел: 8, 11, 14, 17, 20, 23, 26.</w:t>
      </w:r>
    </w:p>
    <w:p>
      <w:pPr>
        <w:pStyle w:val="Normal1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/>
        <w:ind w:hanging="0"/>
        <w:jc w:val="center"/>
        <w:rPr>
          <w:color w:val="000000"/>
          <w:sz w:val="28"/>
        </w:rPr>
      </w:pPr>
      <w:r>
        <w:rPr/>
        <w:drawing>
          <wp:inline distT="0" distB="0" distL="0" distR="0">
            <wp:extent cx="1547495" cy="3492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12" r="-2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7495" cy="349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ind w:firstLine="720"/>
        <w:rPr/>
      </w:pPr>
      <w:r>
        <w:rPr>
          <w:i/>
          <w:color w:val="000000"/>
          <w:sz w:val="28"/>
        </w:rPr>
        <w:t>Маркировка</w:t>
      </w:r>
      <w:r>
        <w:rPr>
          <w:color w:val="000000"/>
          <w:sz w:val="28"/>
        </w:rPr>
        <w:t xml:space="preserve"> свечей зажигания должна содержать:</w:t>
      </w:r>
    </w:p>
    <w:p>
      <w:pPr>
        <w:pStyle w:val="Normal1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обозначение резьбы на корпусе (А — резьба М14Х1.25 или М — резьба М18Х1.5);</w:t>
      </w:r>
    </w:p>
    <w:p>
      <w:pPr>
        <w:pStyle w:val="Normal1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калильное число;</w:t>
      </w:r>
    </w:p>
    <w:p>
      <w:pPr>
        <w:pStyle w:val="Normal1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обозначение длины резьбовой части корпуса (Н — 11 мм, Д — 19 мм); длину резьбовой части корпуса (12 мм) не обозначают;</w:t>
      </w:r>
    </w:p>
    <w:p>
      <w:pPr>
        <w:pStyle w:val="Normal1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обозначение выступают теплового конуса изолятора за торец корпуса —</w:t>
        <w:br/>
        <w:t>В; отсутствие выступания не обозначают;</w:t>
      </w:r>
    </w:p>
    <w:p>
      <w:pPr>
        <w:pStyle w:val="Normal1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обозначение герметизации по соединению изолятор — центральный</w:t>
        <w:br/>
        <w:t>электрод термоцементом — Т; герметизацию иным герметиком не обозна-</w:t>
        <w:br/>
        <w:t>чают.</w:t>
      </w:r>
    </w:p>
    <w:p>
      <w:pPr>
        <w:pStyle w:val="Normal1"/>
        <w:spacing w:lineRule="auto" w:line="360"/>
        <w:ind w:firstLine="720"/>
        <w:rPr/>
      </w:pPr>
      <w:r>
        <w:rPr>
          <w:color w:val="000000"/>
          <w:sz w:val="28"/>
        </w:rPr>
        <w:t>Примером условного обозначения свечи зажигания с резьбой на корпусе</w:t>
        <w:br/>
      </w:r>
      <w:r>
        <w:rPr>
          <w:color w:val="000000"/>
          <w:sz w:val="28"/>
          <w:lang w:val="en-US"/>
        </w:rPr>
        <w:t>Ml</w:t>
      </w:r>
      <w:r>
        <w:rPr>
          <w:color w:val="000000"/>
          <w:sz w:val="28"/>
        </w:rPr>
        <w:t xml:space="preserve"> 4Х1,25, калильным числом 20, длиной резьбовой части корпуса 19 мм,</w:t>
        <w:br/>
        <w:t>имеющей выступание теплового конуса изолятора за торец корпуса, загер-</w:t>
        <w:br/>
        <w:t>метизированной по соединению изолятор — центральный электрод герме-</w:t>
        <w:br/>
        <w:t>тиком (кроме термоцемента), является свеча зажигания А20ДВ.</w:t>
      </w:r>
    </w:p>
    <w:p>
      <w:pPr>
        <w:pStyle w:val="Normal1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Свечи зажигания подбирают к двигателю с учетом обеспечения надеж-</w:t>
        <w:br/>
        <w:t>ной работы свечи и двигателя на верхнем и нижнем пределах тепловой</w:t>
        <w:br/>
        <w:t>характеристики свечи.</w:t>
      </w:r>
    </w:p>
    <w:p>
      <w:pPr>
        <w:pStyle w:val="Normal1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ДИАГНОСТИРОВАНИЕ СИСТЕМ ЗАЖИГАНИЯ</w:t>
      </w:r>
    </w:p>
    <w:p>
      <w:pPr>
        <w:pStyle w:val="Normal1"/>
        <w:spacing w:lineRule="auto" w:line="36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360"/>
        <w:ind w:firstLine="720"/>
        <w:rPr/>
      </w:pPr>
      <w:r>
        <w:rPr>
          <w:color w:val="000000"/>
          <w:sz w:val="28"/>
        </w:rPr>
        <w:t>Основной метод диагностирования классической и контактно-транзи-</w:t>
        <w:br/>
        <w:t xml:space="preserve">сторной систем зажигания заключается в </w:t>
      </w:r>
      <w:r>
        <w:rPr>
          <w:i/>
          <w:color w:val="000000"/>
          <w:sz w:val="28"/>
        </w:rPr>
        <w:t>сравнении переходных процессов,</w:t>
        <w:br/>
        <w:t>происходящих в различных узлах, с эталонными.</w:t>
      </w:r>
      <w:r>
        <w:rPr>
          <w:color w:val="000000"/>
          <w:sz w:val="28"/>
        </w:rPr>
        <w:t xml:space="preserve"> Идея метода состоит в</w:t>
        <w:br/>
        <w:t>том, что характерные кривые напряжений переходных процессов выводят</w:t>
        <w:br/>
        <w:t>на экран осциллографа и, сравнивая полученные формы кривых с эталон-</w:t>
        <w:br/>
        <w:t>ными, выявляют практически любую неисправность системы. Для облегче-</w:t>
        <w:br/>
        <w:t>ния анализа изображений осциллограф снабжается специальным устрой-</w:t>
        <w:br/>
        <w:t>ством, позволяющим получать на экране одновременно несколько</w:t>
        <w:br/>
        <w:t>изображений (по числу цилиндров двигателя), развернутых на весь экран</w:t>
        <w:br/>
        <w:t>и расположенных друг над другом или наложенных друг на друга. По</w:t>
        <w:br/>
        <w:t>осциллограммам можно определить техническое состояние катушки зажи-</w:t>
        <w:br/>
        <w:t>гания, конденсатора, первичное и вторичное напряжение, угол замкнутого</w:t>
        <w:br/>
        <w:t>и разомкнутого состояний контактов прерывателя и др.</w:t>
      </w:r>
    </w:p>
    <w:p>
      <w:pPr>
        <w:pStyle w:val="Normal1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Широко распространенным стендом для диагностирования классиче-</w:t>
        <w:br/>
        <w:t>ской и контактно-транзисторной систем зажигания является стенд Э205.</w:t>
        <w:br/>
        <w:t>Наблюдая на экране осциллографа за кривыми изменения напряжение в</w:t>
        <w:br/>
        <w:t>системе, можно с определенной точностью судить как о состоянии системы</w:t>
        <w:br/>
        <w:t>зажигания в целом, так и об отдельных элементах.</w:t>
      </w:r>
    </w:p>
    <w:p>
      <w:pPr>
        <w:pStyle w:val="Normal1"/>
        <w:spacing w:lineRule="auto" w:line="360"/>
        <w:ind w:firstLine="720"/>
        <w:rPr/>
      </w:pPr>
      <w:r>
        <w:rPr>
          <w:color w:val="000000"/>
          <w:sz w:val="28"/>
        </w:rPr>
        <w:t xml:space="preserve">На рис. 3.64, </w:t>
      </w:r>
      <w:r>
        <w:rPr>
          <w:i/>
          <w:color w:val="000000"/>
          <w:sz w:val="28"/>
        </w:rPr>
        <w:t>а</w:t>
      </w:r>
      <w:r>
        <w:rPr>
          <w:color w:val="000000"/>
          <w:sz w:val="28"/>
        </w:rPr>
        <w:t xml:space="preserve"> приведена эталонная кривая напряжения на контактах</w:t>
        <w:br/>
        <w:t xml:space="preserve">прерывателя. </w:t>
      </w:r>
    </w:p>
    <w:p>
      <w:pPr>
        <w:pStyle w:val="Normal1"/>
        <w:spacing w:lineRule="auto" w:line="360"/>
        <w:ind w:firstLine="720"/>
        <w:rPr>
          <w:color w:val="000000"/>
          <w:sz w:val="28"/>
        </w:rPr>
      </w:pPr>
      <w:r>
        <w:rPr/>
        <w:drawing>
          <wp:inline distT="0" distB="0" distL="0" distR="0">
            <wp:extent cx="5407025" cy="17570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025" cy="175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ind w:firstLine="720"/>
        <w:rPr/>
      </w:pPr>
      <w:r>
        <w:rPr>
          <w:color w:val="000000"/>
          <w:sz w:val="28"/>
        </w:rPr>
        <w:t>По горизонтальной оси отложен угол поворота вала распре-</w:t>
        <w:br/>
        <w:t xml:space="preserve">делителя. Постоянный уровень </w:t>
      </w:r>
      <w:r>
        <w:rPr>
          <w:i/>
          <w:color w:val="000000"/>
          <w:sz w:val="28"/>
        </w:rPr>
        <w:t>3</w:t>
      </w:r>
      <w:r>
        <w:rPr>
          <w:color w:val="000000"/>
          <w:sz w:val="28"/>
        </w:rPr>
        <w:t xml:space="preserve"> соответствует напряжению аккумулятор-</w:t>
        <w:br/>
        <w:t>ной батареи при разомкнутых контактах прерывателя. Высокочастотные</w:t>
        <w:br/>
        <w:t xml:space="preserve">колебания </w:t>
      </w:r>
      <w:r>
        <w:rPr>
          <w:i/>
          <w:color w:val="000000"/>
          <w:sz w:val="28"/>
        </w:rPr>
        <w:t>1</w:t>
      </w:r>
      <w:r>
        <w:rPr>
          <w:color w:val="000000"/>
          <w:sz w:val="28"/>
        </w:rPr>
        <w:t xml:space="preserve"> в начале цикла обусловлены колебательным процессом в</w:t>
        <w:br/>
        <w:t>системе конденсатор — первичная обмотка катушки зажигания при размы-</w:t>
        <w:br/>
        <w:t>кании контактов прерывателя. Высокочастотные колебания 2 на спаде</w:t>
        <w:br/>
        <w:t>импульса зажигания отражают процесс рассеивания энергии в катушке</w:t>
        <w:br/>
        <w:t>зажигания после прекращения искрового разряда. Длительность импульса</w:t>
        <w:br/>
        <w:t>зажигания т, определяется запасом энергии в катушке зажигания. В пределах угла 6 контакты прерывателя разомкнуты, а в пределах 83 замкнуты.</w:t>
      </w:r>
    </w:p>
    <w:p>
      <w:pPr>
        <w:pStyle w:val="Normal1"/>
        <w:spacing w:lineRule="auto" w:line="360"/>
        <w:ind w:firstLine="720"/>
        <w:rPr/>
      </w:pPr>
      <w:r>
        <w:rPr>
          <w:color w:val="000000"/>
          <w:sz w:val="28"/>
        </w:rPr>
        <w:t>Описанному циклу изменения напряжения на контактах прерывателя</w:t>
        <w:br/>
        <w:t>соответствует цикл изменения на вторичной обмотке катушки зажигания</w:t>
        <w:br/>
        <w:t xml:space="preserve">(рис. 3.64, б). Высокочастотные колебания </w:t>
      </w:r>
      <w:r>
        <w:rPr>
          <w:i/>
          <w:color w:val="000000"/>
          <w:sz w:val="28"/>
        </w:rPr>
        <w:t>4</w:t>
      </w:r>
      <w:r>
        <w:rPr>
          <w:color w:val="000000"/>
          <w:sz w:val="28"/>
        </w:rPr>
        <w:t xml:space="preserve"> вызваны перезарядом распре-</w:t>
        <w:br/>
        <w:t>деленных емкостей выходной цепи при замыкании контактов прерывателя.</w:t>
      </w:r>
    </w:p>
    <w:p>
      <w:pPr>
        <w:pStyle w:val="Normal1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Неисправности различных элементов системы зажигания определен-</w:t>
        <w:br/>
        <w:t>ным образом влияют на форму импульсов напряжения в пределах цикла</w:t>
        <w:br/>
        <w:t>зажигания. Если в цепи свечи короткое замыкание, то импульс напряжения</w:t>
        <w:br/>
        <w:t>во вторичной цепи имеет меньшую амплитуду и большую длительность</w:t>
        <w:br/>
        <w:t>разряда по сравнению с импульсами других цилиндров, однако форма его</w:t>
        <w:br/>
        <w:t>напоминает нормальные импульсы. Такая же форма импульса наблюдается</w:t>
        <w:br/>
        <w:t>и при очень малом зазоре между электродами свечи. Нечеткость размыка-</w:t>
        <w:br/>
        <w:t>ния контактов прерывателя свидетельствует о загрязнении или неисправ-</w:t>
        <w:br/>
        <w:t>ности контактов, разболтанном креплении оси контакта или слабом напря-</w:t>
        <w:br/>
        <w:t>жении пружины и приводит к дребезжанию. Несовпадение углов</w:t>
        <w:br/>
        <w:t>замкнутого состояния контактов для различных цилиндров двигателя сви-</w:t>
        <w:br/>
        <w:t>детельствует о дефектах привода, крепления контактов прерывателя и т.д.</w:t>
        <w:br/>
        <w:t>Следует отметить, что в контактно-транзисторной системе импульс напря-</w:t>
        <w:br/>
        <w:t>жения на контактах прерывателя имеет почти прямоугольную форму и</w:t>
        <w:br/>
        <w:t>осциллографическая кривая этого напряжения позволяет судить лишь о</w:t>
        <w:br/>
        <w:t>регулировке контактов прерывателя и исправности цепи, в которую вклю-</w:t>
        <w:br/>
        <w:t>чен прерыватель.</w:t>
      </w:r>
    </w:p>
    <w:p>
      <w:pPr>
        <w:pStyle w:val="Normal1"/>
        <w:spacing w:lineRule="auto" w:line="360"/>
        <w:ind w:firstLine="720"/>
        <w:rPr/>
      </w:pPr>
      <w:r>
        <w:rPr>
          <w:color w:val="000000"/>
          <w:sz w:val="28"/>
        </w:rPr>
        <w:t>Систему зажигания диагностируют при вращении двигателя с частотой</w:t>
        <w:br/>
        <w:t xml:space="preserve">1000 и 2000 мин </w:t>
      </w:r>
      <w:r>
        <w:rPr>
          <w:color w:val="000000"/>
          <w:sz w:val="28"/>
          <w:vertAlign w:val="superscript"/>
        </w:rPr>
        <w:t>-1</w:t>
      </w:r>
      <w:r>
        <w:rPr>
          <w:color w:val="000000"/>
          <w:sz w:val="28"/>
        </w:rPr>
        <w:t xml:space="preserve"> . При частоте вращения 1000 мин </w:t>
      </w:r>
      <w:r>
        <w:rPr>
          <w:color w:val="000000"/>
          <w:sz w:val="28"/>
          <w:vertAlign w:val="superscript"/>
        </w:rPr>
        <w:t>-1</w:t>
      </w:r>
      <w:r>
        <w:rPr>
          <w:color w:val="000000"/>
          <w:sz w:val="28"/>
        </w:rPr>
        <w:t xml:space="preserve"> определяют состояние</w:t>
        <w:br/>
        <w:t>катушки зажигания и конденсатора, а также угол замкнутого состояния</w:t>
        <w:br/>
        <w:t>контактов и его изменение. При увеличении частоты вращения коленчато-</w:t>
        <w:br/>
        <w:t xml:space="preserve">го вала двигателя, до 2000 мин </w:t>
      </w:r>
      <w:r>
        <w:rPr>
          <w:color w:val="000000"/>
          <w:sz w:val="28"/>
          <w:vertAlign w:val="superscript"/>
        </w:rPr>
        <w:t>-1</w:t>
      </w:r>
      <w:r>
        <w:rPr>
          <w:color w:val="000000"/>
          <w:sz w:val="28"/>
        </w:rPr>
        <w:t xml:space="preserve"> угол замкнутого состояния контактов на</w:t>
        <w:br/>
        <w:t>наблюдаемой осциллограмме не должен изменяться более чем на 2 °. Со-</w:t>
        <w:br/>
        <w:t xml:space="preserve">стояние контактов прерывателя определяют при 1000 мин </w:t>
      </w:r>
      <w:r>
        <w:rPr>
          <w:color w:val="000000"/>
          <w:sz w:val="28"/>
          <w:vertAlign w:val="superscript"/>
        </w:rPr>
        <w:t>-1</w:t>
      </w:r>
      <w:r>
        <w:rPr>
          <w:color w:val="000000"/>
          <w:sz w:val="28"/>
        </w:rPr>
        <w:t>, а затем при</w:t>
        <w:br/>
        <w:t xml:space="preserve">увеличении частоты вращения до 2000 мин </w:t>
      </w:r>
      <w:r>
        <w:rPr>
          <w:color w:val="000000"/>
          <w:sz w:val="28"/>
          <w:vertAlign w:val="superscript"/>
        </w:rPr>
        <w:t>-1</w:t>
      </w:r>
      <w:r>
        <w:rPr>
          <w:color w:val="000000"/>
          <w:sz w:val="28"/>
        </w:rPr>
        <w:t xml:space="preserve"> оценивают по изменению угла</w:t>
        <w:br/>
        <w:t>замкнутого состояния контактов на осциллограмме.</w:t>
      </w:r>
    </w:p>
    <w:p>
      <w:pPr>
        <w:pStyle w:val="Normal1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Первичное напряжение на всех цилиндрах проверяют по углу замыка-</w:t>
        <w:br/>
        <w:t>ния контактов прерывателя. Расхождение в углах замыкания для осцилло-</w:t>
        <w:br/>
        <w:t>граммы в "наложенном" виде не должно превышать 2 °. Проверка вторич-</w:t>
        <w:br/>
        <w:t>ных цепей системы зажигания по осциллограмме первого цилиндра</w:t>
      </w:r>
    </w:p>
    <w:p>
      <w:pPr>
        <w:pStyle w:val="Normal1"/>
        <w:spacing w:lineRule="auto" w:line="360"/>
        <w:ind w:firstLine="720"/>
        <w:rPr/>
      </w:pPr>
      <w:r>
        <w:rPr>
          <w:color w:val="000000"/>
          <w:sz w:val="28"/>
        </w:rPr>
        <w:t>определяет полярность вторичного напряжения, состояние вторичной об-</w:t>
        <w:br/>
        <w:t>мотки катушки зажигания и высоковольтного провода от катушки к пре-</w:t>
        <w:br/>
        <w:t>рывателю. Осциллограмма вторичного напряжения всех цилиндров в нало-</w:t>
        <w:br/>
        <w:t>женном виде устанавливает увеличение зазора свечи, короткое замыкание,</w:t>
        <w:br/>
        <w:t>обрыв и увеличение сопротивления в цепи свечи. Осциллограмма вторич-</w:t>
        <w:br/>
        <w:t>ного напряжения всех цилиндров последовательно определяет характер</w:t>
        <w:br/>
        <w:t>пробивного напряжения на всех свечах и качество работы свечей в режиме</w:t>
        <w:br/>
        <w:t xml:space="preserve">работы двигателя до 2000 мин </w:t>
      </w:r>
      <w:r>
        <w:rPr>
          <w:color w:val="000000"/>
          <w:sz w:val="28"/>
          <w:vertAlign w:val="superscript"/>
        </w:rPr>
        <w:t>-1</w:t>
      </w:r>
      <w:r>
        <w:rPr>
          <w:color w:val="000000"/>
          <w:sz w:val="28"/>
        </w:rPr>
        <w:t xml:space="preserve"> . Пробивные напряжения на разных свечах</w:t>
        <w:br/>
        <w:t>не должны отличаться более чем на 10 %.</w:t>
      </w:r>
    </w:p>
    <w:p>
      <w:pPr>
        <w:pStyle w:val="Normal1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Диагностирование системы зажигания следует начинать с анализа пер-</w:t>
        <w:br/>
        <w:t>вичного напряжения. Неисправное состояние контактов прерывателя легко</w:t>
        <w:br/>
        <w:t>устанавливается по характеру искажения кривой первичного напряжения.</w:t>
        <w:br/>
        <w:t>Наложенное изображение первичного напряжения всех цилиндров позво-</w:t>
        <w:br/>
        <w:t>ляет определить износ кулачка и привода прерывателя, приводящий к</w:t>
        <w:br/>
        <w:t>асинхронизму в чередовании искр.</w:t>
      </w:r>
    </w:p>
    <w:p>
      <w:pPr>
        <w:pStyle w:val="Normal1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Для диагностирования бесконтактных систем зажигания, таких как БСЗ</w:t>
        <w:br/>
        <w:t>сдатчиком Холла или микропроцессорной, использование метода, основан-</w:t>
        <w:br/>
        <w:t>ного на сравнении осциллограмм переходных процессов с эталонными, не</w:t>
        <w:br/>
        <w:t>дает однозначного ответа о техническом состоянии данных систем. Это</w:t>
        <w:br/>
        <w:t>связано прежде всего с тем, что процессы, происходящие в электронных</w:t>
        <w:br/>
        <w:t>блоках, в указанных осциллограммах не проявляются. Более того, наличие</w:t>
        <w:br/>
        <w:t>неисправностей в электронных блоках, приводящих к полному нарушению</w:t>
        <w:br/>
        <w:t>функционирования системы зажигания, исключает применение осцилло-</w:t>
        <w:br/>
        <w:t>грамм вообще. Поэтому для обеспечения достоверной оценки технического</w:t>
        <w:br/>
        <w:t>состояния БСЗ существующая диагностическая аппаратура должна комп-</w:t>
        <w:br/>
        <w:t>лектоваться специальными средствами технического диагностирования</w:t>
        <w:br/>
        <w:t>электронных блоков (коммутатора, контроллера и т. д.).</w:t>
      </w:r>
    </w:p>
    <w:p>
      <w:pPr>
        <w:pStyle w:val="Normal1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Применение электронных блоков в системе зажигания позволит осуще-</w:t>
        <w:br/>
        <w:t>ствить систему тестового диагностирования, т. е. специальную организа-</w:t>
        <w:br/>
        <w:t>цию входных воздействий с одновременной регистрацией выходных отве-</w:t>
        <w:br/>
        <w:t>тов блоков. Система тестового диагностирования позволяет производить</w:t>
        <w:br/>
        <w:t>поиск и локализацию неисправностей в системе зажигания даже при нера-</w:t>
        <w:br/>
        <w:t>ботающем двигателе.</w:t>
      </w:r>
    </w:p>
    <w:p>
      <w:pPr>
        <w:pStyle w:val="Normal1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Разработан ряд устройств и приборов для диагностирования электрон-</w:t>
        <w:br/>
        <w:t>ных блоков и связанных с ними датчиков бесконтактных систем зажигания.</w:t>
        <w:br/>
        <w:t>К ним относятся: прибор проверки коммутатора (ППК), тестер микропро-</w:t>
        <w:br/>
        <w:t>цессорной системы зажигания (тестер МСУАД), многофункциональный</w:t>
        <w:br/>
        <w:t xml:space="preserve">прибор контроля коммутатора (ПКК). </w:t>
      </w:r>
    </w:p>
    <w:sectPr>
      <w:headerReference w:type="default" r:id="rId14"/>
      <w:type w:val="nextPage"/>
      <w:pgSz w:w="11906" w:h="16820"/>
      <w:pgMar w:left="1418" w:right="851" w:gutter="0" w:header="720" w:top="1134" w:footer="0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3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4:24:00Z</dcterms:created>
  <dc:creator>XXX</dc:creator>
  <dc:description/>
  <cp:keywords/>
  <dc:language>en-US</dc:language>
  <cp:lastModifiedBy>user</cp:lastModifiedBy>
  <dcterms:modified xsi:type="dcterms:W3CDTF">2008-02-21T14:24:00Z</dcterms:modified>
  <cp:revision>2</cp:revision>
  <dc:subject/>
  <dc:title>3</dc:title>
</cp:coreProperties>
</file>