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вопросов к экзамену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имущества и недостатки АКБ со скрытыми меж аккумуляторными соединениями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все способы обнаружения неисправностей ротора  и статора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начение, устройство и работа катушки зажиг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left="36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Назначение, устройство аккумуляторной батаре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left="36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аркировка аккумуляторной батаре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значение, устройство и принцип работы генератора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т каких факторов зависит время заряда батарей?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значение, устройство и маркировка свечей зажигания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3"/>
          <w:sz w:val="28"/>
          <w:szCs w:val="28"/>
        </w:rPr>
        <w:t xml:space="preserve">9. Назначение, устройство и принцип работы  центробежного регулятора опережения </w:t>
      </w:r>
      <w:r>
        <w:rPr>
          <w:color w:val="000000"/>
          <w:spacing w:val="-4"/>
          <w:sz w:val="28"/>
          <w:szCs w:val="28"/>
        </w:rPr>
        <w:t>зажиг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рядок приведения сухозаряженных батарей в рабочее состоя</w:t>
        <w:softHyphen/>
        <w:t>ни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значение, устройство и принцип работы контрольно-измерительных приборов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60" w:hanging="360"/>
        <w:rPr/>
      </w:pPr>
      <w:r>
        <w:rPr>
          <w:color w:val="000000"/>
          <w:spacing w:val="-2"/>
          <w:sz w:val="28"/>
          <w:szCs w:val="28"/>
        </w:rPr>
        <w:t xml:space="preserve">12. Назначение, устройство и принцип работы пускового подогревателя системы </w:t>
      </w:r>
      <w:r>
        <w:rPr>
          <w:color w:val="000000"/>
          <w:spacing w:val="-5"/>
          <w:sz w:val="28"/>
          <w:szCs w:val="28"/>
        </w:rPr>
        <w:t>охлажде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Каково назначение трех дополнительных диодов в генератор. 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ind w:left="36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4. Назначение, устройство и работа вакуумного регулятора опережения зажига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left="36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5. Назначение, устройство и принцип работы старте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left="36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6. Классификация свечей и их основные характеристик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4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. Сигналы электрические звуковые: назначение, типы, устройс</w:t>
        <w:softHyphen/>
        <w:t>тво, работа. Реле сигналов, назначение, устройство, работа. Стеклоочиститель с электроприводом. Его устройство и работа.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18.Назначение коммутационной, аппаратуры и ее классификация. Конструкция замков-выключателей, их схемы коммутации. Переключа</w:t>
        <w:softHyphen/>
        <w:t>тели и выключател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стройства для снижения радиопомех. </w:t>
      </w:r>
    </w:p>
    <w:p>
      <w:pPr>
        <w:pStyle w:val="Normal"/>
        <w:ind w:left="360" w:hanging="360"/>
        <w:jc w:val="both"/>
        <w:rPr/>
      </w:pPr>
      <w:r>
        <w:rPr>
          <w:caps/>
          <w:sz w:val="28"/>
          <w:szCs w:val="28"/>
        </w:rPr>
        <w:t xml:space="preserve">20. </w:t>
      </w:r>
      <w:r>
        <w:rPr>
          <w:sz w:val="28"/>
          <w:szCs w:val="28"/>
        </w:rPr>
        <w:t>Принципы построения схем электрооборудования. Правила вклю</w:t>
        <w:softHyphen/>
        <w:t>чения источников и потребителей электрической энергии. Принципи</w:t>
        <w:softHyphen/>
        <w:t>альная схема соединений.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21.Условные обозначения приборов электрооборудования и марки</w:t>
        <w:softHyphen/>
        <w:t xml:space="preserve">ровка выводов приборов и проводов по ГОСТу и ОСТу. 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22.Защита электрических цепей от перегрузки, применяемые прово</w:t>
        <w:softHyphen/>
        <w:t>да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3</w:t>
      </w:r>
      <w:r>
        <w:rPr>
          <w:b/>
        </w:rPr>
        <w:t xml:space="preserve"> </w:t>
      </w:r>
      <w:r>
        <w:rPr>
          <w:sz w:val="28"/>
          <w:szCs w:val="28"/>
        </w:rPr>
        <w:t>Назначение системы зажигания и основные требования, предъяв</w:t>
        <w:softHyphen/>
        <w:t xml:space="preserve">ляемые к ней. Принципиальная схема контактной системы зажигания и принцип ее работы. </w:t>
      </w:r>
    </w:p>
    <w:p>
      <w:pPr>
        <w:pStyle w:val="21"/>
        <w:spacing w:lineRule="auto" w:line="240"/>
        <w:ind w:left="360" w:hanging="360"/>
        <w:rPr/>
      </w:pPr>
      <w:r>
        <w:rPr>
          <w:sz w:val="28"/>
          <w:szCs w:val="28"/>
        </w:rPr>
        <w:t>24. Факторы, влияющие на напряжение во вторичной цепи: состояние контуров, угол замкнутого состояния контактов, емкость конденса</w:t>
        <w:softHyphen/>
        <w:t>тора в первичной цепи, нагар на изоляторе свеч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5.Полупроводниковые системы зажигания. Прин</w:t>
        <w:softHyphen/>
        <w:t xml:space="preserve">ципиальная схема контактно-транзисторной системы зажигания и принцип работы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6. Принципиальная схема бесконтактной системы зажигания, прин</w:t>
        <w:softHyphen/>
        <w:t>цип работы и характеристика.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27.Влияние момента воспламенения рабочей смеси на работу двига</w:t>
        <w:softHyphen/>
        <w:t>теля в зависимости от частоты вращения коленчатого вала и нагрузки на двигатель.</w:t>
      </w:r>
    </w:p>
    <w:p>
      <w:pPr>
        <w:pStyle w:val="TextBody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28. Назначение электропусковой системы. Условия пуска двигателей внутреннего сгорания. Основные требования, предъявляемые к электропусковой системе. Назначение, устройство и принцип работы стартеров, требования, предъявляемые к ним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9. Типы электродвигателей. Механизм привода стартера, требования, предъявляемые к нему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0. Сцепляющий и расцепляющий механизмы привода. Работа роликовой, храповой муфт и механизма с самовыключением шестерни. Преимущества и недостатки сцепляющих механизмов стартеров.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31.Типы устройств, применяемых при пуске холодного двигателя. Устройство и характеристика электрофакельного подогревателя.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32. Общие сведения о приборах освещения. Требования к приборам освещения. Светораспределение ближнего и дальнего света. Види</w:t>
        <w:softHyphen/>
        <w:t>мость дороги и объектов на ней при ближнем и дальнем свете.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3. Схемы включения приборов освещения и световой сигнализации. Устройство и работа прерывателей указателей поворота. </w:t>
      </w:r>
    </w:p>
    <w:p>
      <w:pPr>
        <w:pStyle w:val="21"/>
        <w:spacing w:lineRule="auto" w:line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34.Основные факторы, влияющие на эксплуатационные характеристики светотехни</w:t>
        <w:softHyphen/>
        <w:t xml:space="preserve">ческих приборов. Параметры, характеризующие предельное состояние приборов.  Применяемое оборудование. Основные отказы и неисправности системы освещения и световой сигнализации и их поис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48:00Z</dcterms:created>
  <dc:creator>Иван</dc:creator>
  <dc:description/>
  <cp:keywords/>
  <dc:language>en-US</dc:language>
  <cp:lastModifiedBy>Иван</cp:lastModifiedBy>
  <dcterms:modified xsi:type="dcterms:W3CDTF">2015-02-10T09:48:00Z</dcterms:modified>
  <cp:revision>1</cp:revision>
  <dc:subject/>
  <dc:title>ПЕРЕЧЕНЬ ВОПРОСОВ К ЭКЗАМЕНУ</dc:title>
</cp:coreProperties>
</file>